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6"/>
        <w:gridCol w:w="1296"/>
        <w:gridCol w:w="1296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8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9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8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95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8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20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5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</w:t>
            </w:r>
            <w:r>
              <w:rPr>
                <w:color w:val="FF0000"/>
                <w:szCs w:val="24"/>
              </w:rPr>
              <w:t>6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1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3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0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1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8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9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9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1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6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8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96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61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4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1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2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3:03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2-10-30T15:06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