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797"/>
        <w:gridCol w:w="1300"/>
        <w:gridCol w:w="695"/>
        <w:gridCol w:w="1116"/>
        <w:gridCol w:w="1116"/>
        <w:gridCol w:w="1116"/>
        <w:gridCol w:w="1116"/>
        <w:gridCol w:w="879"/>
      </w:tblGrid>
      <w:tr>
        <w:trPr>
          <w:trHeight w:val="4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bookmarkStart w:id="0" w:name="RANGE!A1"/>
            <w:r>
              <w:rPr>
                <w:b/>
                <w:bCs/>
                <w:color w:val="000000"/>
                <w:sz w:val="20"/>
              </w:rPr>
              <w:t>N#</w:t>
            </w:r>
            <w:bookmarkEnd w:id="0"/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rustojuma-nosaukums/adrese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kaitītāja N#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BIS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epriekšējie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košie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atē-riņš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ādījum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atum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ādījum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atums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Briež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466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91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92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bookmarkStart w:id="1" w:name="RANGE!A4"/>
            <w:r>
              <w:rPr>
                <w:color w:val="000000"/>
                <w:sz w:val="20"/>
              </w:rPr>
              <w:t>9</w:t>
            </w:r>
            <w:bookmarkEnd w:id="1"/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Dobeles-Satiksmes-Aspazij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289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46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48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tuvas-Savienīb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05991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4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Driks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40434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00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2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Edž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762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38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40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866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8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Katoļ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28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69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71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Māte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659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4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6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Past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76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683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84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Keramik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61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6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8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Lok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769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9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2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Strazd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26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91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93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</w:tr>
    </w:tbl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3:08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1-12-31T13:08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