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2021. gada aprīlis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48"/>
        <w:gridCol w:w="1223"/>
        <w:gridCol w:w="581"/>
        <w:gridCol w:w="1216"/>
        <w:gridCol w:w="1116"/>
        <w:gridCol w:w="1216"/>
        <w:gridCol w:w="1116"/>
        <w:gridCol w:w="672"/>
      </w:tblGrid>
      <w:tr>
        <w:trPr>
          <w:tblHeader w:val="true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bookmarkStart w:id="0" w:name="OLE_LINK31"/>
            <w:bookmarkStart w:id="1" w:name="OLE_LINK28"/>
            <w:bookmarkStart w:id="2" w:name="OLE_LINK27"/>
            <w:bookmarkStart w:id="3" w:name="OLE_LINK26"/>
            <w:bookmarkStart w:id="4" w:name="OLE_LINK22"/>
            <w:bookmarkStart w:id="5" w:name="OLE_LINK21"/>
            <w:bookmarkStart w:id="6" w:name="OLE_LINK20"/>
            <w:bookmarkStart w:id="7" w:name="OLE_LINK19"/>
            <w:bookmarkStart w:id="8" w:name="OLE_LINK11"/>
            <w:bookmarkStart w:id="9" w:name="OLE_LINK10"/>
            <w:bookmarkStart w:id="10" w:name="OLE_LINK17"/>
            <w:bookmarkStart w:id="11" w:name="OLE_LINK16"/>
            <w:bookmarkStart w:id="12" w:name="OLE_LINK3"/>
            <w:bookmarkStart w:id="13" w:name="OLE_LINK9"/>
            <w:bookmarkStart w:id="14" w:name="OLE_LINK8"/>
            <w:bookmarkStart w:id="15" w:name="OLE_LINK7"/>
            <w:bookmarkStart w:id="16" w:name="OLE_LINK6"/>
            <w:bookmarkStart w:id="17" w:name="_Hlk481361258"/>
            <w:bookmarkStart w:id="18" w:name="OLE_LINK2"/>
            <w:bookmarkStart w:id="19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/>
                <w:bCs/>
                <w:sz w:val="20"/>
              </w:rPr>
              <w:t>N#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ustojuma-nosaukums/adrese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kaitītāja N#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S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priekšējie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ošie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/>
                <w:bCs/>
                <w:sz w:val="20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bookmarkStart w:id="20" w:name="OLE_LINK5"/>
            <w:bookmarkStart w:id="21" w:name="OLE_LINK25"/>
            <w:bookmarkStart w:id="22" w:name="OLE_LINK24"/>
            <w:bookmarkStart w:id="23" w:name="OLE_LINK23"/>
            <w:bookmarkStart w:id="24" w:name="OLE_LINK18"/>
            <w:bookmarkEnd w:id="20"/>
            <w:bookmarkEnd w:id="21"/>
            <w:bookmarkEnd w:id="22"/>
            <w:bookmarkEnd w:id="23"/>
            <w:bookmarkEnd w:id="24"/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modas-Aster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1873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98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10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īvības-Garoz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794896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5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6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īvības-Lāčplēš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43512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6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7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beles-4.Līnij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94207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4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47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bookmarkStart w:id="25" w:name="_Hlk518314610"/>
            <w:bookmarkStart w:id="26" w:name="OLE_LINK13"/>
            <w:bookmarkStart w:id="27" w:name="OLE_LINK12"/>
            <w:bookmarkEnd w:id="25"/>
            <w:bookmarkEnd w:id="26"/>
            <w:bookmarkEnd w:id="27"/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beles-5.Līnij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17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83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8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</w:t>
            </w:r>
          </w:p>
        </w:tc>
      </w:tr>
      <w:tr>
        <w:trPr>
          <w:trHeight w:val="5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beles-Atmod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2615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4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8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beles-Briež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466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84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85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bookmarkStart w:id="28" w:name="_Hlk518314908"/>
            <w:bookmarkStart w:id="29" w:name="OLE_LINK15"/>
            <w:bookmarkStart w:id="30" w:name="OLE_LINK14"/>
            <w:bookmarkEnd w:id="28"/>
            <w:bookmarkEnd w:id="29"/>
            <w:bookmarkEnd w:id="30"/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beles-Pasta-Blaumaņ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41094205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43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44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beles-Satiksmes-Aspazij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289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32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34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beles-Uzvar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0028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51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52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elā-Akadēmijas-Uzvar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691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48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51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1</w:t>
            </w:r>
          </w:p>
        </w:tc>
      </w:tr>
      <w:tr>
        <w:trPr>
          <w:trHeight w:val="5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elā-Čakst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26159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5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elā-Dambja-Baro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9420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124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128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elā-IK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95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98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elā-Kalpak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94201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1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3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elā-Katoļ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6905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23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26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elā-Māras-Dobel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95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98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elā-Māte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02243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40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42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elā-Past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942047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6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8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elā-Pētera-Baro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94203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6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8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Lietuvas-Miera-Platon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79011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43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46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etuvas-Savienīb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488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1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4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ātera -Svēt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0914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6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038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ātera-Zirg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5110833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7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40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-Driks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2864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44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45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-Edžu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762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24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26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-Sporta-Zirg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44923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158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163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-Stacij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866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95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96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bookmarkStart w:id="31" w:name="OLE_LINK4"/>
            <w:bookmarkEnd w:id="31"/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a-Stacij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00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87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89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iņa-Akadēmij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95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97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iņa-Kalpak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4492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92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94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iņa-Katoļ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28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46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49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iņa-Māte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659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6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8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iņa-Past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762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6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69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iņa-Tērvetes-Sarmas-Filozof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692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98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1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Brīvīb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92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9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Institūta-Lāčplēš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7013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6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7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Izstād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6789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8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86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Kalnciema-Garoz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92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9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Keramik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6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1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3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Lok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7693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6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Pērnavas-Pumpu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187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470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473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Strazd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0263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80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82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ūpniecīb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69070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2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2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ūpniecības-Dambja-Atmod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78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8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ūpniecības-Filozof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78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8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ūpniecības-Kalpaka-Dzelzceļniek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6907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16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18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ūpniecības-Māte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307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308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ūpniecības-Tērvet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44921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83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85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tiksmes-Meiju-Zvejniek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44920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42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43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zvaras-Baro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94208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18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18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mgales-Jāņa-Palīdzīb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??????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00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1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mgales-Sport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??????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??.04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16:18:00Z</dcterms:created>
  <dc:creator>User</dc:creator>
  <dc:description/>
  <cp:keywords/>
  <dc:language>en-US</dc:language>
  <cp:lastModifiedBy>Trafic</cp:lastModifiedBy>
  <cp:lastPrinted>2021-03-31T08:00:00Z</cp:lastPrinted>
  <dcterms:modified xsi:type="dcterms:W3CDTF">2021-05-01T16:19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