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2021. gada februāris</w:t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034"/>
        <w:gridCol w:w="1230"/>
        <w:gridCol w:w="581"/>
        <w:gridCol w:w="1216"/>
        <w:gridCol w:w="1116"/>
        <w:gridCol w:w="1216"/>
        <w:gridCol w:w="1116"/>
        <w:gridCol w:w="813"/>
      </w:tblGrid>
      <w:tr>
        <w:trPr>
          <w:tblHeader w:val="true"/>
          <w:cantSplit w:val="true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bookmarkStart w:id="0" w:name="OLE_LINK28"/>
            <w:bookmarkStart w:id="1" w:name="OLE_LINK27"/>
            <w:bookmarkStart w:id="2" w:name="OLE_LINK26"/>
            <w:bookmarkStart w:id="3" w:name="OLE_LINK22"/>
            <w:bookmarkStart w:id="4" w:name="OLE_LINK21"/>
            <w:bookmarkStart w:id="5" w:name="OLE_LINK20"/>
            <w:bookmarkStart w:id="6" w:name="OLE_LINK19"/>
            <w:bookmarkStart w:id="7" w:name="OLE_LINK11"/>
            <w:bookmarkStart w:id="8" w:name="OLE_LINK10"/>
            <w:bookmarkStart w:id="9" w:name="OLE_LINK17"/>
            <w:bookmarkStart w:id="10" w:name="OLE_LINK16"/>
            <w:bookmarkStart w:id="11" w:name="OLE_LINK3"/>
            <w:bookmarkStart w:id="12" w:name="OLE_LINK9"/>
            <w:bookmarkStart w:id="13" w:name="OLE_LINK8"/>
            <w:bookmarkStart w:id="14" w:name="OLE_LINK7"/>
            <w:bookmarkStart w:id="15" w:name="OLE_LINK6"/>
            <w:bookmarkStart w:id="16" w:name="_Hlk481361258"/>
            <w:bookmarkStart w:id="17" w:name="OLE_LINK2"/>
            <w:bookmarkStart w:id="18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b/>
                <w:bCs/>
                <w:sz w:val="20"/>
              </w:rPr>
              <w:t>N#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ustojuma-nosaukums/adrese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kaitītāja N#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IS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epriekšējie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košie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/>
                <w:bCs/>
                <w:sz w:val="20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bookmarkStart w:id="19" w:name="OLE_LINK5"/>
            <w:bookmarkStart w:id="20" w:name="OLE_LINK25"/>
            <w:bookmarkStart w:id="21" w:name="OLE_LINK24"/>
            <w:bookmarkStart w:id="22" w:name="OLE_LINK23"/>
            <w:bookmarkStart w:id="23" w:name="OLE_LINK18"/>
            <w:bookmarkEnd w:id="19"/>
            <w:bookmarkEnd w:id="20"/>
            <w:bookmarkEnd w:id="21"/>
            <w:bookmarkEnd w:id="22"/>
            <w:bookmarkEnd w:id="23"/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Atmodas-Aster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301873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86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91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Brīvības-Garoz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794896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3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4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Brīvības-Lāčplēš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43512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4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4.Līnij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7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40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43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bookmarkStart w:id="24" w:name="_Hlk518314610"/>
            <w:bookmarkStart w:id="25" w:name="OLE_LINK13"/>
            <w:bookmarkStart w:id="26" w:name="OLE_LINK12"/>
            <w:bookmarkEnd w:id="24"/>
            <w:bookmarkEnd w:id="25"/>
            <w:bookmarkEnd w:id="26"/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5.Līnij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6117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8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1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</w:tr>
      <w:tr>
        <w:trPr>
          <w:cantSplit w:val="true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Atmod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1353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9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221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7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224</w:t>
            </w:r>
          </w:p>
        </w:tc>
      </w:tr>
      <w:tr>
        <w:trPr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26156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FF0000"/>
                <w:sz w:val="20"/>
              </w:rPr>
              <w:t>17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Briež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944669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82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8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bookmarkStart w:id="27" w:name="_Hlk518314908"/>
            <w:bookmarkStart w:id="28" w:name="OLE_LINK15"/>
            <w:bookmarkStart w:id="29" w:name="OLE_LINK14"/>
            <w:bookmarkEnd w:id="27"/>
            <w:bookmarkEnd w:id="28"/>
            <w:bookmarkEnd w:id="29"/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Pasta-Blaumaņ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5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40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2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Satiksmes-Aspaz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289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2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30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Uzvar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910028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49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000050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Akadēmijas-Uzvar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91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41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44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</w:t>
            </w:r>
          </w:p>
        </w:tc>
      </w:tr>
      <w:tr>
        <w:trPr>
          <w:cantSplit w:val="true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Čaks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19956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81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284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7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26159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FF0000"/>
                <w:sz w:val="20"/>
              </w:rPr>
              <w:t>17.02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1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Dambja-Baro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117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2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IK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90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3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Lielā-Kalpa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1094201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67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69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Katoļ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6905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002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21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Māras-Dobel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90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3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Māte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02243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4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7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Lielā-Pas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10942047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72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0000074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Pētera-Baro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3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71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73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tuvas-Miera-Platon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79011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5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9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tuvas-Savien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2488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7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9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Mātera -Svē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09146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2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4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Mātera-Zirg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08330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3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35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Pasta-Driks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2864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4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4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Pasta-Edžu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93762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9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22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Pasta-Sporta-Zirg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144923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149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153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Pasta-Stac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866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91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9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bookmarkStart w:id="30" w:name="OLE_LINK4"/>
            <w:bookmarkEnd w:id="30"/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Pasta-Stac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9100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83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85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aiņa-Akadēm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91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3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Raiņa-Kalpa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1144922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87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90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aiņa-Katoļ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28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41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44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Raiņa-Māte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31659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1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3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aiņa-Pas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93762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62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65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aiņa-Tērvetes-Sarmas-Filozof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92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93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95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Brīv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84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88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īgas-Institūta-Lāčplēš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117013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3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5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Izstād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789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82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283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Kalnciema-Garoz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84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88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īgas-Keramik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6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7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9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Lo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27693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96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99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Pērnavas-Pumpu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7187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465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467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Strazd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20263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77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79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69070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1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Dambja-Atmod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72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75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Filozof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72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175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Kalpaka-Dzelzceļniek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6907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13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5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Māte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7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30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305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Tērve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144921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78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80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Satiksmes-Meiju-Zvejniek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144920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4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41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Uzvaras-Baro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8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16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17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Zemgales-Jāņa-Palīdz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12105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4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Zemgales-Spor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14939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48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5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2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15:00Z</dcterms:created>
  <dc:creator>User</dc:creator>
  <dc:description/>
  <cp:keywords/>
  <dc:language>en-US</dc:language>
  <cp:lastModifiedBy>Trafic</cp:lastModifiedBy>
  <cp:lastPrinted>2021-01-30T15:33:00Z</cp:lastPrinted>
  <dcterms:modified xsi:type="dcterms:W3CDTF">2021-02-28T17:56:00Z</dcterms:modified>
  <cp:revision>4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