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2020. gada decembris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3034"/>
        <w:gridCol w:w="1230"/>
        <w:gridCol w:w="581"/>
        <w:gridCol w:w="1102"/>
        <w:gridCol w:w="1002"/>
        <w:gridCol w:w="1102"/>
        <w:gridCol w:w="1002"/>
        <w:gridCol w:w="813"/>
      </w:tblGrid>
      <w:tr>
        <w:trPr>
          <w:tblHeader w:val="true"/>
          <w:cantSplit w:val="true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bookmarkStart w:id="0" w:name="OLE_LINK26"/>
            <w:bookmarkStart w:id="1" w:name="OLE_LINK22"/>
            <w:bookmarkStart w:id="2" w:name="OLE_LINK21"/>
            <w:bookmarkStart w:id="3" w:name="OLE_LINK20"/>
            <w:bookmarkStart w:id="4" w:name="OLE_LINK19"/>
            <w:bookmarkStart w:id="5" w:name="OLE_LINK11"/>
            <w:bookmarkStart w:id="6" w:name="OLE_LINK10"/>
            <w:bookmarkStart w:id="7" w:name="OLE_LINK17"/>
            <w:bookmarkStart w:id="8" w:name="OLE_LINK16"/>
            <w:bookmarkStart w:id="9" w:name="OLE_LINK3"/>
            <w:bookmarkStart w:id="10" w:name="OLE_LINK9"/>
            <w:bookmarkStart w:id="11" w:name="OLE_LINK8"/>
            <w:bookmarkStart w:id="12" w:name="OLE_LINK7"/>
            <w:bookmarkStart w:id="13" w:name="OLE_LINK6"/>
            <w:bookmarkStart w:id="14" w:name="_Hlk481361258"/>
            <w:bookmarkStart w:id="15" w:name="OLE_LINK2"/>
            <w:bookmarkStart w:id="16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b/>
                <w:bCs/>
                <w:sz w:val="20"/>
              </w:rPr>
              <w:t>N#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ustojuma-nosaukums/adrese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kaitītāja N#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IS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epriekšējie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košie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b/>
                <w:bCs/>
                <w:sz w:val="20"/>
              </w:rPr>
              <w:t>Patē</w:t>
              <w:softHyphen/>
              <w:t>riņš</w:t>
            </w:r>
          </w:p>
        </w:tc>
      </w:tr>
      <w:tr>
        <w:trPr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ādījum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s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bookmarkStart w:id="17" w:name="OLE_LINK5"/>
            <w:bookmarkStart w:id="18" w:name="OLE_LINK25"/>
            <w:bookmarkStart w:id="19" w:name="OLE_LINK24"/>
            <w:bookmarkStart w:id="20" w:name="OLE_LINK23"/>
            <w:bookmarkStart w:id="21" w:name="OLE_LINK18"/>
            <w:bookmarkEnd w:id="17"/>
            <w:bookmarkEnd w:id="18"/>
            <w:bookmarkEnd w:id="19"/>
            <w:bookmarkEnd w:id="20"/>
            <w:bookmarkEnd w:id="21"/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Atmodas-Aster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3018738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78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81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Brīvības-Garoz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???????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1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2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Brīvības-Lāčplēš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?????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1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2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4.Līnij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094207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36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38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bookmarkStart w:id="22" w:name="_Hlk518314610"/>
            <w:bookmarkStart w:id="23" w:name="OLE_LINK13"/>
            <w:bookmarkStart w:id="24" w:name="OLE_LINK12"/>
            <w:bookmarkEnd w:id="22"/>
            <w:bookmarkEnd w:id="23"/>
            <w:bookmarkEnd w:id="24"/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5.Līnij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6117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765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78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Atmod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1353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2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5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Briež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944669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80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81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bookmarkStart w:id="25" w:name="_Hlk518314908"/>
            <w:bookmarkStart w:id="26" w:name="OLE_LINK15"/>
            <w:bookmarkStart w:id="27" w:name="OLE_LINK14"/>
            <w:bookmarkEnd w:id="25"/>
            <w:bookmarkEnd w:id="26"/>
            <w:bookmarkEnd w:id="27"/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Pasta-Blaumaņ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094205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color w:val="000000"/>
                <w:sz w:val="20"/>
              </w:rPr>
              <w:t>0000038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39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Satiksmes-Aspaz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2898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25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27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Dobeles-Uzvar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910028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46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47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Akadēmijas-Uzvar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691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35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38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Čakst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19956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73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77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Dambja-Baro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09420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110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114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IK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886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185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187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Lielā-Kalpa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1094201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00006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0065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2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Katoļ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69058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0016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0018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Māras-Dobel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886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185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187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Māte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02243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0029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0032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Lielā-Past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10942047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000068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0070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0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lā-Pētera-Baro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094203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67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69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tuvas-Miera-Platon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79011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29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32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Lietuvas-Savien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2488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28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4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Mātera -Svēt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09146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28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308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Mātera-Zirg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08330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color w:val="000000"/>
                <w:sz w:val="20"/>
              </w:rPr>
              <w:t>0000029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31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Pasta-Driks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2864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342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342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Pasta-Edžu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93762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816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81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97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Pasta-Sporta-Zirg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144923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140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144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Pasta-Stac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866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87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0894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8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bookmarkStart w:id="28" w:name="OLE_LINK4"/>
            <w:bookmarkEnd w:id="28"/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Pasta-Stac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910052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795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000815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aiņa-Akadēmij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51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87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89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Raiņa-Kalpa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1144922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00083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00086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8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aiņa-Katoļ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285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35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38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Raiņa-Māte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31659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5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9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aiņa-Past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93762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588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60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aiņa-Tērvetes-Sarmas-Filozof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692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189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190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Brīv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679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1785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000181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īgas-Institūta-Lāčplēš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???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00000001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000000025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Izstād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6789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279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00280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Kalnciema-Garoz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679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7</w:t>
            </w:r>
            <w:r>
              <w:rPr>
                <w:sz w:val="20"/>
              </w:rPr>
              <w:t>85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81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īgas-Keramik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161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5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6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Lo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27693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9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93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Pērnavas-Pumpu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7187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45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462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īgas-Strazd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20263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75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76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69070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1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18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-Dambja-Atmod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4001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658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68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-Filozof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40019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658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68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-Kalpaka-Dzelzceļniek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116907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11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12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-Māte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6752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300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301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Rūpniecības-Tērvet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144921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72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75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Satiksmes-Meiju-Zvejniek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144920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37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38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Uzvaras-Baro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1094208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15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16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Zemgales-Jāņa-Palīdzīb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12105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1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2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color w:val="000000"/>
                <w:sz w:val="20"/>
              </w:rPr>
              <w:t>Zemgales-Sport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14939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44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12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46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before="144" w:after="144"/>
        <w:rPr>
          <w:szCs w:val="24"/>
        </w:rPr>
      </w:pPr>
      <w:r>
        <w:rPr>
          <w:szCs w:val="24"/>
        </w:rPr>
        <w:tab/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4:25:00Z</dcterms:created>
  <dc:creator>User</dc:creator>
  <dc:description/>
  <cp:keywords/>
  <dc:language>en-US</dc:language>
  <cp:lastModifiedBy>Trafic</cp:lastModifiedBy>
  <cp:lastPrinted>2020-10-29T08:10:00Z</cp:lastPrinted>
  <dcterms:modified xsi:type="dcterms:W3CDTF">2021-01-03T15:25:00Z</dcterms:modified>
  <cp:revision>4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