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oktobris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96"/>
        <w:gridCol w:w="1552"/>
        <w:gridCol w:w="721"/>
        <w:gridCol w:w="1511"/>
        <w:gridCol w:w="1191"/>
        <w:gridCol w:w="1511"/>
        <w:gridCol w:w="1191"/>
        <w:gridCol w:w="635"/>
      </w:tblGrid>
      <w:tr>
        <w:trPr>
          <w:tblHeader w:val="true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#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#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18738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8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331</w:t>
            </w:r>
          </w:p>
        </w:tc>
      </w:tr>
      <w:tr>
        <w:trPr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7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??????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????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Līnij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4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6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Līnij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6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9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0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8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3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5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6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31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35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69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7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7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10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5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Lielā-Kalpak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1094201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60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58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5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2243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7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Lielā-Past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1094204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6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5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7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79011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5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9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 -Svēt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9146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8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8330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7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9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1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sta-Edžu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293762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1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5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40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5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7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7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9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8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87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Raiņa-Kalpak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1144922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80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2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Raiņa-Māte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6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8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9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5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8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</w:tr>
      <w:tr>
        <w:trPr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?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???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7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9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5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</w:t>
            </w:r>
            <w:r>
              <w:rPr>
                <w:sz w:val="24"/>
                <w:szCs w:val="24"/>
              </w:rPr>
              <w:t>8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4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57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5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3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5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0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2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5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2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5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9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0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7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5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5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4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00:00Z</dcterms:created>
  <dc:creator>User</dc:creator>
  <dc:description/>
  <cp:keywords/>
  <dc:language>en-US</dc:language>
  <cp:lastModifiedBy>Trafic</cp:lastModifiedBy>
  <cp:lastPrinted>2020-10-29T08:10:00Z</cp:lastPrinted>
  <dcterms:modified xsi:type="dcterms:W3CDTF">2020-12-02T16:10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