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20. gada oktobris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44"/>
        <w:gridCol w:w="1501"/>
        <w:gridCol w:w="697"/>
        <w:gridCol w:w="1336"/>
        <w:gridCol w:w="1258"/>
        <w:gridCol w:w="1336"/>
        <w:gridCol w:w="1151"/>
        <w:gridCol w:w="635"/>
      </w:tblGrid>
      <w:tr>
        <w:trPr>
          <w:tblHeader w:val="true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#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#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IS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16" w:name="OLE_LINK5"/>
            <w:bookmarkStart w:id="17" w:name="OLE_LINK25"/>
            <w:bookmarkStart w:id="18" w:name="OLE_LINK24"/>
            <w:bookmarkStart w:id="19" w:name="OLE_LINK23"/>
            <w:bookmarkStart w:id="20" w:name="OLE_LINK18"/>
            <w:bookmarkEnd w:id="16"/>
            <w:bookmarkEnd w:id="17"/>
            <w:bookmarkEnd w:id="18"/>
            <w:bookmarkEnd w:id="19"/>
            <w:bookmarkEnd w:id="20"/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modas-Aster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18738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4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īvības-Garoz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7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5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7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īvības-Lāčplēš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69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3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4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4.Līnij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7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33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347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1" w:name="_Hlk518314610"/>
            <w:bookmarkStart w:id="22" w:name="OLE_LINK13"/>
            <w:bookmarkStart w:id="23" w:name="OLE_LINK12"/>
            <w:bookmarkEnd w:id="21"/>
            <w:bookmarkEnd w:id="22"/>
            <w:bookmarkEnd w:id="23"/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5.Līnij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7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3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4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Atmod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53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5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9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Briež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466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78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79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4" w:name="_Hlk518314908"/>
            <w:bookmarkStart w:id="25" w:name="OLE_LINK15"/>
            <w:bookmarkStart w:id="26" w:name="OLE_LINK14"/>
            <w:bookmarkEnd w:id="24"/>
            <w:bookmarkEnd w:id="25"/>
            <w:bookmarkEnd w:id="26"/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Pasta-Blaumaņ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5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5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6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Satiksmes-Aspazij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9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3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Uzvar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28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44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45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Akadēmijas-Uzvar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91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28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31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Čakste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995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66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69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Dambja-Baron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2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73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IK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9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2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Kalpa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1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8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0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Katoļ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69058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4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Māras-Dobele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9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2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Māter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02243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49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7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Pas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47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4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6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Pētera-Baron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3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63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65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tuvas-Miera-Platone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79011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2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5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tuvas-Savienīb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88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86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ātera -Svēte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09146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4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6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ātera-Zirg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08330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7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Driks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6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1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Edžu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62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19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4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porta-Zirg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3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3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35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tacij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66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5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7" w:name="OLE_LINK4"/>
            <w:bookmarkEnd w:id="27"/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tacij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52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758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77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Akadēmij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83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85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Kalpa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2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77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80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Katoļ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9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32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Māter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659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5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Pas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62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4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6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Tērvetes-Sarmas-Filozof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92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1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4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Brīvīb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9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3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5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Institūta-Lāčplēš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6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91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93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Izstāde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8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76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77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Kalnciema-Garoz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9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3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5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Keramik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612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8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4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Lo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769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3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67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Pērnavas-Pumpur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18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454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457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Strazd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026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2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3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69070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1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1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Dambja-Atmod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1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9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62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Filozof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1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9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62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Kalpaka-Dzelzceļniek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6907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8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9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Māter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52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96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98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Tērvete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1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67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0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tiksmes-Meiju-Zvejniek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0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4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6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zvaras-Baron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8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4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5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gales-Jāņa-Palīdzīb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10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8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gales-Spor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493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8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7:24:00Z</dcterms:created>
  <dc:creator>User</dc:creator>
  <dc:description/>
  <cp:keywords/>
  <dc:language>en-US</dc:language>
  <cp:lastModifiedBy>Lauris</cp:lastModifiedBy>
  <cp:lastPrinted>2020-10-29T08:10:00Z</cp:lastPrinted>
  <dcterms:modified xsi:type="dcterms:W3CDTF">2020-11-01T17:24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