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septembris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244"/>
        <w:gridCol w:w="1457"/>
        <w:gridCol w:w="676"/>
        <w:gridCol w:w="1333"/>
        <w:gridCol w:w="1297"/>
        <w:gridCol w:w="1297"/>
        <w:gridCol w:w="1221"/>
        <w:gridCol w:w="635"/>
      </w:tblGrid>
      <w:tr>
        <w:trPr>
          <w:tblHeader w:val="true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#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#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S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das-Aster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18738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8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1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Garoz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4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5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Lāčplēš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69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1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3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4.Līni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7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31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3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5.Līni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71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3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Atmod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53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2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5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Briež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66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7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78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Pasta-Blaumaņ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5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34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5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Satiksmes-Aspazij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9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Uzvar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28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43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44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Akadēmijas-Uzvar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1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25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28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Čakst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995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2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66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Dambja-Baro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2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0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I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76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9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lpak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1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56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8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toļ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58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ras-Dobel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76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9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te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2243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22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as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4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2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4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ētera-Baro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3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0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Miera-Platon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79011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18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2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Savienīb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88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64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86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 -Svēt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9146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3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4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Zirg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8330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2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4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Driks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6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40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Edžu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0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1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porta-Zirg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3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27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3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2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52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74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5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Akadēmij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81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83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lpak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2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74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77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toļ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5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27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9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Māte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659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1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Pas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52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4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Tērvetes-Sarmas-Filozof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2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78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1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Brīvīb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0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3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nstitūta-Lāčplēš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6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90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91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zstād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8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75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6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alnciema-Garoz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0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3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eramik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612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21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Lok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69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09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3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Pērnavas-Pumpu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187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45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54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Strazd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26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71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2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70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1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Dambja-Atmod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6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9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Filozof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6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9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Kalpaka-Dzelzceļnie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7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69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8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Māte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52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94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96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Tērvet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17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5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7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iksmes-Meiju-Zvejnie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0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33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4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varas-Baro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8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4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4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Jāņa-Palīdzīb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10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7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8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Spor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93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38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51:00Z</dcterms:created>
  <dc:creator>User</dc:creator>
  <dc:description/>
  <cp:keywords/>
  <dc:language>en-US</dc:language>
  <cp:lastModifiedBy>Lauris</cp:lastModifiedBy>
  <cp:lastPrinted>2020-05-01T23:06:00Z</cp:lastPrinted>
  <dcterms:modified xsi:type="dcterms:W3CDTF">2020-10-01T05:51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