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”</w:t>
        <w:br/>
        <w:t>LUKSOFORU SKAITĪTĀJU RĀDĪJUMI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020. gada augusts</w:t>
      </w:r>
    </w:p>
    <w:tbl>
      <w:tblPr>
        <w:tblW w:w="10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2244"/>
        <w:gridCol w:w="1465"/>
        <w:gridCol w:w="680"/>
        <w:gridCol w:w="1340"/>
        <w:gridCol w:w="1228"/>
        <w:gridCol w:w="1340"/>
        <w:gridCol w:w="1228"/>
        <w:gridCol w:w="635"/>
      </w:tblGrid>
      <w:tr>
        <w:trPr>
          <w:tblHeader w:val="true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bookmarkStart w:id="0" w:name="OLE_LINK22"/>
            <w:bookmarkStart w:id="1" w:name="OLE_LINK21"/>
            <w:bookmarkStart w:id="2" w:name="OLE_LINK20"/>
            <w:bookmarkStart w:id="3" w:name="OLE_LINK19"/>
            <w:bookmarkStart w:id="4" w:name="OLE_LINK11"/>
            <w:bookmarkStart w:id="5" w:name="OLE_LINK10"/>
            <w:bookmarkStart w:id="6" w:name="OLE_LINK17"/>
            <w:bookmarkStart w:id="7" w:name="OLE_LINK16"/>
            <w:bookmarkStart w:id="8" w:name="OLE_LINK3"/>
            <w:bookmarkStart w:id="9" w:name="OLE_LINK9"/>
            <w:bookmarkStart w:id="10" w:name="OLE_LINK8"/>
            <w:bookmarkStart w:id="11" w:name="OLE_LINK7"/>
            <w:bookmarkStart w:id="12" w:name="OLE_LINK6"/>
            <w:bookmarkStart w:id="13" w:name="_Hlk481361258"/>
            <w:bookmarkStart w:id="14" w:name="OLE_LINK2"/>
            <w:bookmarkStart w:id="15" w:name="OLE_LINK1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r>
              <w:rPr>
                <w:b/>
                <w:bCs/>
                <w:sz w:val="24"/>
                <w:szCs w:val="24"/>
              </w:rPr>
              <w:t>N#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rustojuma-nosaukums/adrese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kaitītāja N#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BIS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epriekšējie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ekošie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Patē</w:t>
              <w:softHyphen/>
              <w:t>riņš</w:t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ādījum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um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ādījum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ums</w:t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bookmarkStart w:id="16" w:name="OLE_LINK5"/>
            <w:bookmarkStart w:id="17" w:name="OLE_LINK25"/>
            <w:bookmarkStart w:id="18" w:name="OLE_LINK24"/>
            <w:bookmarkStart w:id="19" w:name="OLE_LINK23"/>
            <w:bookmarkStart w:id="20" w:name="OLE_LINK18"/>
            <w:bookmarkEnd w:id="16"/>
            <w:bookmarkEnd w:id="17"/>
            <w:bookmarkEnd w:id="18"/>
            <w:bookmarkEnd w:id="19"/>
            <w:bookmarkEnd w:id="20"/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tmodas-Asteru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0187382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00656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.07.20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00689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.09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1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īvības-Garozas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879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1536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.07.20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1548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.09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īvības-Lāčplēš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869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1705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.07.20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1718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.09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beles-4.Līnij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0942072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0305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.07.20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0319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.09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bookmarkStart w:id="21" w:name="_Hlk518314610"/>
            <w:bookmarkStart w:id="22" w:name="OLE_LINK13"/>
            <w:bookmarkStart w:id="23" w:name="OLE_LINK12"/>
            <w:bookmarkEnd w:id="21"/>
            <w:bookmarkEnd w:id="22"/>
            <w:bookmarkEnd w:id="23"/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beles-5.Līnij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174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00704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.07.20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00718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.09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beles-Atmodas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353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99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.07.20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027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.09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7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beles-Briež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44669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767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.07.20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777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.09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bookmarkStart w:id="24" w:name="_Hlk518314908"/>
            <w:bookmarkStart w:id="25" w:name="OLE_LINK15"/>
            <w:bookmarkStart w:id="26" w:name="OLE_LINK14"/>
            <w:bookmarkEnd w:id="24"/>
            <w:bookmarkEnd w:id="25"/>
            <w:bookmarkEnd w:id="26"/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beles-Pasta-Blaumaņ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0942052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00330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.07.20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00343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.09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beles-Satiksmes-Aspazijas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2898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178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.07.20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200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.09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beles-Uzvaras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00289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0425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.07.20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0434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.09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elā-Akadēmijas-Uzvaras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6910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222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.07.20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2257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.09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3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elā-Čakstes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19956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586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.07.20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625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.09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4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elā-Dambja-Baron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094202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00963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.07.20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01004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.09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6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elā-IKI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886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1738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.08.20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0001768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.09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5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elā-Kalpak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094201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00545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.07.20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00568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.09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elā-Katoļu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1690582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0083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.07.20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0106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.09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2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elā-Māras-Dobeles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886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1738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.08.20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0001768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.09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5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elā-Māter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102243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00195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.07.20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00222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.09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9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elā-Past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0942047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00597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.07.20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00621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.09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elā-Pētera-Baron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094203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00585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.07.20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00609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.09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9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etuvas-Miera-Platones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1790112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0015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.07.20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00189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.09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2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etuvas-Savienības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24882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140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.07.20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164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.09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ātera -Svētes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1091462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0211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.07.20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0231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.09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ātera-Zirgu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108330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0202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.07.20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0227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.09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1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sta-Driksas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2864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396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.08.20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403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.09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sta-Edžus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37626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079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.07.20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100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.09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sta-Sporta-Zirgu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1449238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01220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.07.20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01270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.09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8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sta-Stacijas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866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81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.07.20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826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.09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bookmarkStart w:id="27" w:name="OLE_LINK4"/>
            <w:bookmarkEnd w:id="27"/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sta-Stacijas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00529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0724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.07.20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0742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.09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iņa-Akadēmijas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12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0787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.07.20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0811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.09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iņa-Kalpak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1449222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0715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.08.20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0000745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.09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6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iņa-Katoļu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28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245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.07.20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273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.09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7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iņa-Māter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1659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94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.07.20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118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.09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2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iņa-Past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3762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501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.07.20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525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.09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9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iņa-Tērvetes-Sarmas-Filozofu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6925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1760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.07.20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0001788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.09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1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īgas-Brīvības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6799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1680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.07.20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1706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.09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5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īgas-Institūta-Lāčplēš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068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1892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.08.20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1905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.09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īgas-Izstādes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678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2737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.07.20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2751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.09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īgas-Kalnciema-Garozas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6799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1680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.07.20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1706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.09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5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īgas-Keramikas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612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207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.07.20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217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.09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īgas-Lok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27693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787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.07.20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809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.09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2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īgas-Pērnavas-Pumpur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7187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4492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.07.20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45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.09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3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īgas-Strazdu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20263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696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.07.20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710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.09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ūpniecības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1690704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00001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.07.20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000012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.09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ūpniecības-Dambja-Atmodas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0019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1537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.07.20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1567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.09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4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ūpniecības-Filozofu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0019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1537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.07.20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1567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.09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4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ūpniecības-Kalpaka-Dzelzceļnieku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16907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00054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.07.20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00069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.09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ūpniecības-Māter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7529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2930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.07.20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2948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.09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ūpniecības-Tērvetes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1449217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00629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.07.20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00654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.09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tiksmes-Meiju-Zvejnieku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1449202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00322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.07.20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00336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.09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zvaras-Baron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0942088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0136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.07.20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0141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.09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emgales-Jāņa-Palīdzības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2105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168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.07.20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179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.09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emgales-Sport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14939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365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.07.20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388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.09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</w:t>
            </w:r>
          </w:p>
        </w:tc>
      </w:tr>
    </w:tbl>
    <w:p>
      <w:pPr>
        <w:pStyle w:val="Normal"/>
        <w:tabs>
          <w:tab w:val="clear" w:pos="720"/>
          <w:tab w:val="left" w:pos="6090" w:leader="none"/>
        </w:tabs>
        <w:spacing w:before="144" w:after="144"/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nextPage"/>
      <w:pgSz w:w="11906" w:h="16838"/>
      <w:pgMar w:left="284" w:right="567" w:gutter="567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7:29:00Z</dcterms:created>
  <dc:creator>User</dc:creator>
  <dc:description/>
  <cp:keywords/>
  <dc:language>en-US</dc:language>
  <cp:lastModifiedBy>User</cp:lastModifiedBy>
  <cp:lastPrinted>2020-05-01T23:06:00Z</cp:lastPrinted>
  <dcterms:modified xsi:type="dcterms:W3CDTF">2020-09-01T17:29:00Z</dcterms:modified>
  <cp:revision>2</cp:revision>
  <dc:subject/>
  <dc:title>SABIEDRÄŖBA  AR  IEROBEÅ½OTU  ATBILDÄŖB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