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20. gada jūlijs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244"/>
        <w:gridCol w:w="1302"/>
        <w:gridCol w:w="676"/>
        <w:gridCol w:w="1296"/>
        <w:gridCol w:w="1296"/>
        <w:gridCol w:w="1416"/>
        <w:gridCol w:w="1296"/>
        <w:gridCol w:w="635"/>
      </w:tblGrid>
      <w:tr>
        <w:trPr>
          <w:tblHeader w:val="true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19"/>
            <w:bookmarkStart w:id="4" w:name="OLE_LINK11"/>
            <w:bookmarkStart w:id="5" w:name="OLE_LINK10"/>
            <w:bookmarkStart w:id="6" w:name="OLE_LINK17"/>
            <w:bookmarkStart w:id="7" w:name="OLE_LINK16"/>
            <w:bookmarkStart w:id="8" w:name="OLE_LINK3"/>
            <w:bookmarkStart w:id="9" w:name="OLE_LINK9"/>
            <w:bookmarkStart w:id="10" w:name="OLE_LINK8"/>
            <w:bookmarkStart w:id="11" w:name="OLE_LINK7"/>
            <w:bookmarkStart w:id="12" w:name="OLE_LINK6"/>
            <w:bookmarkStart w:id="13" w:name="_Hlk481361258"/>
            <w:bookmarkStart w:id="14" w:name="OLE_LINK2"/>
            <w:bookmarkStart w:id="15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sz w:val="24"/>
                <w:szCs w:val="24"/>
              </w:rPr>
              <w:t>N#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 N#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IS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Patē</w:t>
              <w:softHyphen/>
              <w:t>riņš</w:t>
            </w:r>
          </w:p>
        </w:tc>
      </w:tr>
      <w:tr>
        <w:trPr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16" w:name="OLE_LINK5"/>
            <w:bookmarkStart w:id="17" w:name="OLE_LINK25"/>
            <w:bookmarkStart w:id="18" w:name="OLE_LINK24"/>
            <w:bookmarkStart w:id="19" w:name="OLE_LINK23"/>
            <w:bookmarkStart w:id="20" w:name="OLE_LINK18"/>
            <w:bookmarkEnd w:id="16"/>
            <w:bookmarkEnd w:id="17"/>
            <w:bookmarkEnd w:id="18"/>
            <w:bookmarkEnd w:id="19"/>
            <w:bookmarkEnd w:id="20"/>
            <w:r>
              <w:rPr>
                <w:sz w:val="24"/>
                <w:szCs w:val="24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odas-Aster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18738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61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65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Garoz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9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52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53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Lāčplēš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9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68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70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4.Līni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7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29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30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1" w:name="_Hlk518314610"/>
            <w:bookmarkStart w:id="22" w:name="OLE_LINK13"/>
            <w:bookmarkStart w:id="23" w:name="OLE_LINK12"/>
            <w:bookmarkEnd w:id="21"/>
            <w:bookmarkEnd w:id="22"/>
            <w:bookmarkEnd w:id="23"/>
            <w:r>
              <w:rPr>
                <w:sz w:val="24"/>
                <w:szCs w:val="24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5.Līni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161174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69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70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Atmod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353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95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99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Briež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669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75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76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4" w:name="_Hlk518314908"/>
            <w:bookmarkStart w:id="25" w:name="OLE_LINK15"/>
            <w:bookmarkStart w:id="26" w:name="OLE_LINK14"/>
            <w:bookmarkEnd w:id="24"/>
            <w:bookmarkEnd w:id="25"/>
            <w:bookmarkEnd w:id="26"/>
            <w:r>
              <w:rPr>
                <w:sz w:val="24"/>
                <w:szCs w:val="24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Pasta-Blaumaņ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5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1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3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Satiksmes-Aspazij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98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5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7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Uzvar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289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41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42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Akadēmijas-Uzvar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1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18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22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Čakst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956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54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58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Dambja-Baron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2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92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96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I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0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3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lpak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1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4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toļ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69058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8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ras-Dobel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0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3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ter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2243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7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ast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47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7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9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ētera-Baron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3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56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58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Miera-Platon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79011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1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5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Savienīb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88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4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 -Svēt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9146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9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21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Zirg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8330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7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20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Pasta-Driks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64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8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9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Edžu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6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5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7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porta-Zirg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38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17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22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66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9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1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7" w:name="OLE_LINK4"/>
            <w:bookmarkEnd w:id="27"/>
            <w:r>
              <w:rPr>
                <w:sz w:val="24"/>
                <w:szCs w:val="24"/>
              </w:rPr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52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71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7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Akadēmij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76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78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lpak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2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8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71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toļ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59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1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4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Māter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59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9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Past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7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Tērvetes-Sarmas-Filozof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2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73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76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Brīvīb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65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68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Rīgas-Institūta-Lāčplēš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8068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189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  <w:t>000189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.08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zstād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8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72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73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Rīgas-Kalnciema-Garoz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65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68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eramik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12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Lok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69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7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8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Pērnavas-Pumpur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187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447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449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Strazd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26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8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9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690704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Dambja-Atmod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50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53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Filozof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50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53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Kalpaka-Dzelzceļniek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6907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5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Māter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52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91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93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Tērvet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17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60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62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iksmes-Meiju-Zvejniek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0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2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varas-Baron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88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3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3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Jāņa-Palīdzīb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10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5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6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Sport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939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4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6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1:53:00Z</dcterms:created>
  <dc:creator>User</dc:creator>
  <dc:description/>
  <cp:keywords/>
  <dc:language>en-US</dc:language>
  <cp:lastModifiedBy>User</cp:lastModifiedBy>
  <cp:lastPrinted>2020-05-01T23:06:00Z</cp:lastPrinted>
  <dcterms:modified xsi:type="dcterms:W3CDTF">2020-08-02T13:31:00Z</dcterms:modified>
  <cp:revision>5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