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junijs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244"/>
        <w:gridCol w:w="1282"/>
        <w:gridCol w:w="628"/>
        <w:gridCol w:w="1206"/>
        <w:gridCol w:w="1206"/>
        <w:gridCol w:w="1206"/>
        <w:gridCol w:w="1206"/>
        <w:gridCol w:w="591"/>
      </w:tblGrid>
      <w:tr>
        <w:trPr>
          <w:tblHeader w:val="true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2"/>
                <w:szCs w:val="22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ustojuma-nosaukums/adrese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itītāja N#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S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priekšējie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šie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ādījum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ādījum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das-Aste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8738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56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61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īvības-Garoz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51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52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īvības-Lāčplēš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9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7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68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4.Līni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7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29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5.Līni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16117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6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69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Atmod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53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92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Briež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669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74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5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Pasta-Blaumaņ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5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30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31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Satiksmes-Aspazij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9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3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Uzvar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9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40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41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Akadēmijas-Uzvar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1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14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18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Čaks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95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5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4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Dambja-Baro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8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92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I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6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6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70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Kalpa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52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Katoļ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58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4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6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Māras-Dobe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6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6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70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Māte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243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14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17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Pas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4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4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57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Pētera-Baro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3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3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56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s-Miera-Plato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9011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7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1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s-Savienīb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88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9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tera -Svē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9146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7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9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tera-Zirg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8330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5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7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Pasta-Driks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6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3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8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Edžu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62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03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5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porta-Zirg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3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12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17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tacij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66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77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9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7" w:name="OLE_LINK4"/>
            <w:bookmarkEnd w:id="27"/>
            <w:r>
              <w:rPr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tacij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52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69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7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Akadēmij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73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76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Kalpa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2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5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8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Katoļ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19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1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Māte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9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Pas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62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45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7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Tērvetes-Sarmas-Filozof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2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7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73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Brīvīb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9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3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65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Institūta-Lāčplēš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8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86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8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Izstād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89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70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72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Kalnciema-Garoz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9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3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65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Keramik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9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Lo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69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75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7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Pērnavas-Pump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8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445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447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Straz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6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67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8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70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0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Dambja-Atmod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1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47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50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Filozof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1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47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50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Kalpaka-Dzelzceļnie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7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2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4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Māte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52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89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91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Tērve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1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8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60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ksmes-Meiju-Zvejnie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0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29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3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varas-Baro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8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2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3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-Jāņa-Palīdzīb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10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-Spor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93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2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4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7:11:00Z</dcterms:created>
  <dc:creator>User</dc:creator>
  <dc:description/>
  <cp:keywords/>
  <dc:language>en-US</dc:language>
  <cp:lastModifiedBy>Lauris</cp:lastModifiedBy>
  <cp:lastPrinted>2020-05-01T23:06:00Z</cp:lastPrinted>
  <dcterms:modified xsi:type="dcterms:W3CDTF">2020-07-01T17:11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