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20. gada maijs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244"/>
        <w:gridCol w:w="1353"/>
        <w:gridCol w:w="632"/>
        <w:gridCol w:w="1101"/>
        <w:gridCol w:w="1216"/>
        <w:gridCol w:w="1216"/>
        <w:gridCol w:w="1216"/>
        <w:gridCol w:w="591"/>
      </w:tblGrid>
      <w:tr>
        <w:trPr>
          <w:tblHeader w:val="true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2"/>
                <w:szCs w:val="22"/>
              </w:rPr>
              <w:t>N#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ustojuma-nosaukums/adrese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itītāja N#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IS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priekšēji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ošie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atē</w:t>
              <w:softHyphen/>
              <w:t>riņš</w:t>
            </w:r>
          </w:p>
        </w:tc>
      </w:tr>
      <w:tr>
        <w:trPr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ādīju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ādīju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s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bookmarkStart w:id="16" w:name="OLE_LINK5"/>
            <w:bookmarkStart w:id="17" w:name="OLE_LINK25"/>
            <w:bookmarkStart w:id="18" w:name="OLE_LINK24"/>
            <w:bookmarkStart w:id="19" w:name="OLE_LINK23"/>
            <w:bookmarkStart w:id="20" w:name="OLE_LINK18"/>
            <w:bookmarkEnd w:id="16"/>
            <w:bookmarkEnd w:id="17"/>
            <w:bookmarkEnd w:id="18"/>
            <w:bookmarkEnd w:id="19"/>
            <w:bookmarkEnd w:id="20"/>
            <w:r>
              <w:rPr>
                <w:sz w:val="22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modas-Aster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8738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53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56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īvības-Garoz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79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50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51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īvības-Lāčplēš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6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66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67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4.Līnij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7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67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27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bookmarkStart w:id="21" w:name="_Hlk518314610"/>
            <w:bookmarkStart w:id="22" w:name="OLE_LINK13"/>
            <w:bookmarkStart w:id="23" w:name="OLE_LINK12"/>
            <w:bookmarkEnd w:id="21"/>
            <w:bookmarkEnd w:id="22"/>
            <w:bookmarkEnd w:id="23"/>
            <w:r>
              <w:rPr>
                <w:sz w:val="22"/>
                <w:szCs w:val="22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5.Līnij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74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6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67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Atmod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53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8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92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Briež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66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3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748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bookmarkStart w:id="24" w:name="_Hlk518314908"/>
            <w:bookmarkStart w:id="25" w:name="OLE_LINK15"/>
            <w:bookmarkStart w:id="26" w:name="OLE_LINK14"/>
            <w:bookmarkEnd w:id="24"/>
            <w:bookmarkEnd w:id="25"/>
            <w:bookmarkEnd w:id="26"/>
            <w:r>
              <w:rPr>
                <w:sz w:val="22"/>
                <w:szCs w:val="22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Pasta-Blaumaņ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5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9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30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Satiksmes-Aspazij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898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13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eles-Uzvar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40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40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Akadēmijas-Uzvar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91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1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2146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Čakst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95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7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51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Dambja-Baron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2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83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8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IK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86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65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668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Kalpak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14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8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50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Katoļ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9058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1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04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Māras-Dobel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86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65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668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Māter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224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1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14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Past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4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54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-Pētera-Baron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3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09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535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tuvas-Miera-Platon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9011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3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07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tuvas-Savienīb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88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09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ātera -Svēt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9146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5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17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ātera-Zirg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83304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15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2"/>
                <w:szCs w:val="22"/>
              </w:rPr>
              <w:t>Pasta-Driks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864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7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38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-Edžu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626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803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-Sporta-Zirg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49238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7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112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-Stacij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66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6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779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bookmarkStart w:id="27" w:name="OLE_LINK4"/>
            <w:bookmarkEnd w:id="27"/>
            <w:r>
              <w:rPr>
                <w:sz w:val="22"/>
                <w:szCs w:val="22"/>
              </w:rPr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-Stacij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52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69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ņa-Akadēmij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71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73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ņa-Kalpak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4922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5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ņa-Katoļ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8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19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ņa-Māter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59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04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ņa-Past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62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3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45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ņa-Tērvetes-Sarmas-Filozof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92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67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70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Brīvīb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799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60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63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2"/>
                <w:szCs w:val="22"/>
              </w:rPr>
              <w:t>Rīgas-Institūta-Lāčplēš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6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85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86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Izstād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78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694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270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2"/>
                <w:szCs w:val="22"/>
              </w:rPr>
              <w:t>Rīgas-Kalnciema-Garoz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799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60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63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Keramik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12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9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Lok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693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4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75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Pērnavas-Pumpur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187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39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445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gas-Strazd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26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6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67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pniecīb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90704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6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00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pniecības-Dambja-Atmod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19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44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47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pniecības-Filozof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2"/>
                <w:szCs w:val="22"/>
              </w:rPr>
              <w:t>1140019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44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47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pniecības-Kalpaka-Dzelzceļniek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907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1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02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pniecības-Māter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52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00288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2895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pniecības-Tērvet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4921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58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ksmes-Meiju-Zvejniek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2"/>
                <w:szCs w:val="22"/>
              </w:rPr>
              <w:t>41144920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29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varas-Baron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2088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2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12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gales-Jāņa-Palīdzīb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105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4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gales-Sport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939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2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0:13:00Z</dcterms:created>
  <dc:creator>User</dc:creator>
  <dc:description/>
  <cp:keywords/>
  <dc:language>en-US</dc:language>
  <cp:lastModifiedBy>User</cp:lastModifiedBy>
  <cp:lastPrinted>2020-05-01T23:06:00Z</cp:lastPrinted>
  <dcterms:modified xsi:type="dcterms:W3CDTF">2020-05-31T15:37:00Z</dcterms:modified>
  <cp:revision>6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