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aprīlis</w:t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01"/>
        <w:gridCol w:w="1302"/>
        <w:gridCol w:w="656"/>
        <w:gridCol w:w="1182"/>
        <w:gridCol w:w="1416"/>
        <w:gridCol w:w="1182"/>
        <w:gridCol w:w="1416"/>
        <w:gridCol w:w="956"/>
      </w:tblGrid>
      <w:tr>
        <w:trPr>
          <w:tblHeader w:val="true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ādījum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8738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3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9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0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Līni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00025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6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Līni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5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6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8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2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3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8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9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9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7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1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3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5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6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8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??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???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9058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.04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5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224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7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8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0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3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??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7.04.20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????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9011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7.04.202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3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 -Svēt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9146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3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5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8330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2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6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9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2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7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4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6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5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7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9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71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3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5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7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8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0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2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5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8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9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8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0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4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32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39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4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6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??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7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???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9070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7.04.202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2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4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2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4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??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????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907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7.04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6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87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3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5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41144920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7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8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2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7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9:27:00Z</dcterms:created>
  <dc:creator>User</dc:creator>
  <dc:description/>
  <cp:keywords/>
  <dc:language>en-US</dc:language>
  <cp:lastModifiedBy>User</cp:lastModifiedBy>
  <cp:lastPrinted>2020-05-01T23:06:00Z</cp:lastPrinted>
  <dcterms:modified xsi:type="dcterms:W3CDTF">2020-05-01T22:11:00Z</dcterms:modified>
  <cp:revision>5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