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  <w:iCs/>
          <w:szCs w:val="28"/>
        </w:rPr>
        <w:t>MĪTAVAS ELEKTRA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9. gada novembris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621"/>
        <w:gridCol w:w="1442"/>
        <w:gridCol w:w="656"/>
        <w:gridCol w:w="1182"/>
        <w:gridCol w:w="1296"/>
        <w:gridCol w:w="1182"/>
        <w:gridCol w:w="1182"/>
        <w:gridCol w:w="956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22"/>
            <w:bookmarkStart w:id="1" w:name="OLE_LINK21"/>
            <w:bookmarkStart w:id="2" w:name="OLE_LINK20"/>
            <w:bookmarkStart w:id="3" w:name="OLE_LINK19"/>
            <w:bookmarkStart w:id="4" w:name="OLE_LINK11"/>
            <w:bookmarkStart w:id="5" w:name="OLE_LINK10"/>
            <w:bookmarkStart w:id="6" w:name="OLE_LINK17"/>
            <w:bookmarkStart w:id="7" w:name="OLE_LINK16"/>
            <w:bookmarkStart w:id="8" w:name="OLE_LINK3"/>
            <w:bookmarkStart w:id="9" w:name="OLE_LINK9"/>
            <w:bookmarkStart w:id="10" w:name="OLE_LINK8"/>
            <w:bookmarkStart w:id="11" w:name="OLE_LINK7"/>
            <w:bookmarkStart w:id="12" w:name="OLE_LINK6"/>
            <w:bookmarkStart w:id="13" w:name="_Hlk481361258"/>
            <w:bookmarkStart w:id="14" w:name="OLE_LINK2"/>
            <w:bookmarkStart w:id="15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sz w:val="24"/>
                <w:szCs w:val="24"/>
              </w:rPr>
              <w:t>Np.k.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aitītāja Nr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ef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tēriņš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bookmarkStart w:id="16" w:name="OLE_LINK25"/>
            <w:bookmarkStart w:id="17" w:name="OLE_LINK24"/>
            <w:bookmarkStart w:id="18" w:name="OLE_LINK23"/>
            <w:bookmarkStart w:id="19" w:name="OLE_LINK18"/>
            <w:bookmarkEnd w:id="16"/>
            <w:bookmarkEnd w:id="17"/>
            <w:bookmarkEnd w:id="18"/>
            <w:bookmarkEnd w:id="19"/>
            <w:r>
              <w:rPr>
                <w:sz w:val="24"/>
                <w:szCs w:val="24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Atmodas-Aster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3018738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8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13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Garoza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687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143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1446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Lāčplēš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6869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158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1598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4.Līnij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094207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20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214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bookmarkStart w:id="20" w:name="_Hlk518314610"/>
            <w:bookmarkStart w:id="21" w:name="OLE_LINK13"/>
            <w:bookmarkStart w:id="22" w:name="OLE_LINK12"/>
            <w:bookmarkEnd w:id="20"/>
            <w:bookmarkEnd w:id="21"/>
            <w:bookmarkEnd w:id="22"/>
            <w:r>
              <w:rPr>
                <w:sz w:val="24"/>
                <w:szCs w:val="24"/>
              </w:rPr>
              <w:t>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5.Līnij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117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59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60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Atmoda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1353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67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709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Briež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4466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68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69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bookmarkStart w:id="23" w:name="_Hlk518314908"/>
            <w:bookmarkStart w:id="24" w:name="OLE_LINK15"/>
            <w:bookmarkStart w:id="25" w:name="OLE_LINK14"/>
            <w:bookmarkEnd w:id="23"/>
            <w:bookmarkEnd w:id="24"/>
            <w:bookmarkEnd w:id="25"/>
            <w:r>
              <w:rPr>
                <w:sz w:val="24"/>
                <w:szCs w:val="24"/>
              </w:rPr>
              <w:t>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Pasta-Blaumaņ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094205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21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228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Satiksmes-Aspazija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028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99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01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Uzvara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0028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33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34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Lielā-Akadēmijas-Uzvara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6691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190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193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Lielā-Čakste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19956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24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282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Lielā-Dambja-Baron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09420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62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657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Lielā-IK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149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1516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lpak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094201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35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37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toļ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0886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54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55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ras-Dobele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148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1516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ter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77887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891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894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ast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094204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39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41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ētera-Baron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094203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38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4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Miera-Platone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2951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46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49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Savienība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2488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93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958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Mātera -Svēte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1109146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3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5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Zirg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1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132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133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Mātera-Zirg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???????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color w:val="FF0000"/>
                <w:sz w:val="24"/>
                <w:szCs w:val="24"/>
              </w:rPr>
              <w:t>1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01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asta-Driksa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0286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33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338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asta-Edžu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37626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789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914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asta-Sporta-Zirg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1449238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78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834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0866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66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6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bookmarkStart w:id="26" w:name="OLE_LINK4"/>
            <w:bookmarkEnd w:id="26"/>
            <w:r>
              <w:rPr>
                <w:sz w:val="24"/>
                <w:szCs w:val="24"/>
              </w:rPr>
              <w:t>2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00529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55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57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aiņa-Akadēmija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1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58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609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lpak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144922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45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48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toļ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0285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898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9019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aiņa-Māter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1659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89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917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aiņa-Past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3762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631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633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aiņa-Tērvetes-Sarmas-Filozof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6692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150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153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īgas-Brīvība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145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148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nstitūta-Lāčplēš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806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176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1783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zstāde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6678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26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2624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alnciema-Garoza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145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148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eramika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161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14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156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īgas-Lok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2769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67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684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īgas-Pērnavas-Pumpur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6718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397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4038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īgas-Strazd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2026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5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60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412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6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65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Dambja-Atmoda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127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130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Filozof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127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130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Kalpaka-Dzelzceļniek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42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6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7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Māter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67529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277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279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Tērvete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1449217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40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43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iksmes-Meiju-Zvejniek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1449202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2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222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Uzvaras-Baron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0942088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8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0092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Jāņa-Palīdzība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12105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07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08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Sport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1493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17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194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567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9:33:00Z</dcterms:created>
  <dc:creator>User</dc:creator>
  <dc:description/>
  <cp:keywords/>
  <dc:language>en-US</dc:language>
  <cp:lastModifiedBy>User</cp:lastModifiedBy>
  <cp:lastPrinted>2019-09-30T07:46:00Z</cp:lastPrinted>
  <dcterms:modified xsi:type="dcterms:W3CDTF">2019-11-30T21:58:00Z</dcterms:modified>
  <cp:revision>4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