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  <w:iCs/>
          <w:szCs w:val="28"/>
        </w:rPr>
        <w:t>MĪTAVAS ELEKTRA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9. gada oktobris</w:t>
      </w:r>
    </w:p>
    <w:tbl>
      <w:tblPr>
        <w:tblW w:w="13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735"/>
        <w:gridCol w:w="1536"/>
        <w:gridCol w:w="770"/>
        <w:gridCol w:w="1296"/>
        <w:gridCol w:w="1296"/>
        <w:gridCol w:w="1296"/>
        <w:gridCol w:w="1296"/>
        <w:gridCol w:w="1350"/>
      </w:tblGrid>
      <w:tr>
        <w:trPr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22"/>
            <w:bookmarkStart w:id="1" w:name="OLE_LINK21"/>
            <w:bookmarkStart w:id="2" w:name="OLE_LINK20"/>
            <w:bookmarkStart w:id="3" w:name="OLE_LINK19"/>
            <w:bookmarkStart w:id="4" w:name="OLE_LINK11"/>
            <w:bookmarkStart w:id="5" w:name="OLE_LINK10"/>
            <w:bookmarkStart w:id="6" w:name="OLE_LINK17"/>
            <w:bookmarkStart w:id="7" w:name="OLE_LINK16"/>
            <w:bookmarkStart w:id="8" w:name="OLE_LINK3"/>
            <w:bookmarkStart w:id="9" w:name="OLE_LINK9"/>
            <w:bookmarkStart w:id="10" w:name="OLE_LINK8"/>
            <w:bookmarkStart w:id="11" w:name="OLE_LINK7"/>
            <w:bookmarkStart w:id="12" w:name="OLE_LINK6"/>
            <w:bookmarkStart w:id="13" w:name="_Hlk481361258"/>
            <w:bookmarkStart w:id="14" w:name="OLE_LINK2"/>
            <w:bookmarkStart w:id="15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sz w:val="24"/>
                <w:szCs w:val="24"/>
              </w:rPr>
              <w:t>Np.k.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aitītājaNr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ef.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tēriņš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16" w:name="OLE_LINK25"/>
            <w:bookmarkStart w:id="17" w:name="OLE_LINK24"/>
            <w:bookmarkStart w:id="18" w:name="OLE_LINK23"/>
            <w:bookmarkStart w:id="19" w:name="OLE_LINK18"/>
            <w:bookmarkEnd w:id="16"/>
            <w:bookmarkEnd w:id="17"/>
            <w:bookmarkEnd w:id="18"/>
            <w:bookmarkEnd w:id="19"/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modas-Aster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18738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4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8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īvības-Garoz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2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3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īvības-Lāčplēš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6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57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58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les-4.Līni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94207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9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20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0" w:name="_Hlk518314610"/>
            <w:bookmarkStart w:id="21" w:name="OLE_LINK13"/>
            <w:bookmarkStart w:id="22" w:name="OLE_LINK12"/>
            <w:bookmarkEnd w:id="20"/>
            <w:bookmarkEnd w:id="21"/>
            <w:bookmarkEnd w:id="22"/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obeles-5.Līni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611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58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59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les-Atmod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35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4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7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les-Briež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466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7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8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3" w:name="_Hlk518314908"/>
            <w:bookmarkStart w:id="24" w:name="OLE_LINK15"/>
            <w:bookmarkStart w:id="25" w:name="OLE_LINK14"/>
            <w:bookmarkEnd w:id="23"/>
            <w:bookmarkEnd w:id="24"/>
            <w:bookmarkEnd w:id="25"/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les-Pasta-Blaumaņ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9420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2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21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les-Satiksmes-Aspazij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289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97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99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les-Uzvar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2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32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33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Akadēmijas-Uzvar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9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87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90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Čakst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99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4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Dambja-Baro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9420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58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62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IK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6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9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Kalpa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10942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3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5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Katoļ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886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2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4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Māras-Dobel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6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8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Māter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78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89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1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Pas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9420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6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9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Pētera-Baro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94203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5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8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tuvas-Miera-Platon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951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6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Lietuvas-Savienīb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488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91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93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ātera -Svēt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09146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ātera-Zirg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29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32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ta-Driks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28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32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33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ta-Edžu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762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87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89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ta-Sporta-Zirg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44923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74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78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ta-Stacij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866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4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ta-Stacij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100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53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55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iņa-Akadēmij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56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58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iņa-Kalpa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44922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43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45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iņa-Katoļ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28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6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8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iņa-Māter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65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7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9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iņa-Pas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762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9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1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iņa-Tērvetes-Sarmas-Filozof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9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7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50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īgas-Brīvīb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3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5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īgas-Institūta-Lāčplēš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6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75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76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īgas-Izstād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7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59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6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īgas-Kalnciema-Garoz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3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5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īgas-Keramik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6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4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4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īgas-Lo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769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Rīgas-Pērnavas-Pumpur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18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89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97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īgas-Strazd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26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7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ūpniecīb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ūpniecības-Dambja-Atmod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24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27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ūpniecības-Filozof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24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27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ūpniecības-Kalpaka-Dzelzceļniek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ūpniecības-Māter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75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77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Rūpniecības-Tērvet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44921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8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40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tiksmes-Meiju-Zvejniek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44920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9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2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varas-Baro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94208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8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8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Zemgales-Jāņa-Palīdzīb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21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mgales-Spor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49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5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7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56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9:33:00Z</dcterms:created>
  <dc:creator>User</dc:creator>
  <dc:description/>
  <cp:keywords/>
  <dc:language>en-US</dc:language>
  <cp:lastModifiedBy>User</cp:lastModifiedBy>
  <cp:lastPrinted>2019-09-30T07:46:00Z</cp:lastPrinted>
  <dcterms:modified xsi:type="dcterms:W3CDTF">2019-11-01T20:47:00Z</dcterms:modified>
  <cp:revision>3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