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septembris</w:t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3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6" w:name="OLE_LINK25"/>
            <w:bookmarkStart w:id="17" w:name="OLE_LINK24"/>
            <w:bookmarkStart w:id="18" w:name="OLE_LINK23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das-Aste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1873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2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4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9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beles-5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8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0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4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Briež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7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Pasta-Blaumaņ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Satiksmes-Aspaz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5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7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Akadēmija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83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87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Čaks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6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Dambj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8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I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ras-Dobe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8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8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6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ēter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tuvas-Miera-Platon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etuvas-Savien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9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-Svē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 -Svē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914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7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9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Driks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Edž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5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7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port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4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3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Akadēm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0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7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9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Tērvetes-Sarm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5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7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Brīv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nstitūta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4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5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zstād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58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59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alnciema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eramik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L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īgas-Pērnavas-Pumpu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8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89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Strazd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6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7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Dambja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Kalpaka-Dzelzceļ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3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5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ūpniecības-Tērve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tiksmes-Meiju-Zvej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9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emgales-Jāņa-Palīdz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gales-Spor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54:00Z</dcterms:created>
  <dc:creator>User</dc:creator>
  <dc:description/>
  <cp:keywords/>
  <dc:language>en-US</dc:language>
  <cp:lastModifiedBy>User</cp:lastModifiedBy>
  <cp:lastPrinted>2019-09-30T07:46:00Z</cp:lastPrinted>
  <dcterms:modified xsi:type="dcterms:W3CDTF">2019-09-30T20:54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