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augustā</w:t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3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kaitītāja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6" w:name="OLE_LINK25"/>
            <w:bookmarkStart w:id="17" w:name="OLE_LINK24"/>
            <w:bookmarkStart w:id="18" w:name="OLE_LINK23"/>
            <w:bookmarkStart w:id="19" w:name="_Hlk518314484"/>
            <w:bookmarkStart w:id="20" w:name="OLE_LINK5"/>
            <w:bookmarkStart w:id="21" w:name="OLE_LINK4"/>
            <w:bookmarkStart w:id="22" w:name="OLE_LINK18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modas-Aste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3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4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modas-Aste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1873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8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īvības-Garoz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īvības-Lāčplēš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4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5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4.Līn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7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8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3" w:name="_Hlk518314610"/>
            <w:bookmarkStart w:id="24" w:name="OLE_LINK13"/>
            <w:bookmarkStart w:id="25" w:name="OLE_LINK12"/>
            <w:bookmarkEnd w:id="23"/>
            <w:bookmarkEnd w:id="24"/>
            <w:bookmarkEnd w:id="25"/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5.Līn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5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7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Atmod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7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0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Briež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6" w:name="_Hlk518314908"/>
            <w:bookmarkStart w:id="27" w:name="OLE_LINK15"/>
            <w:bookmarkStart w:id="28" w:name="OLE_LINK14"/>
            <w:bookmarkEnd w:id="26"/>
            <w:bookmarkEnd w:id="27"/>
            <w:bookmarkEnd w:id="28"/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Pasta-Blaumaņ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7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8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Satiksmes-Aspaz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2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5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les-Uzvar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0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3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Akadēmijas-Uzvar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9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83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Čaks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3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6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Dambja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50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5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IK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0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Kalpa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28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0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Katoļ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8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Māras-Dobe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0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3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83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8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Pas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4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lā-Pētera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3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tuvas-Miera-Platon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5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etuvas-Savien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7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9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ātera-Svē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ātera-Zirg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4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7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Driks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3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31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Edž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8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85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porta-Zirg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4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69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tac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a-Stac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0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2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Akadēmij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2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54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Kalpa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7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40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Katoļ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3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5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Pas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5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7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iņa-Tērvetes-Sarmas-Filozof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5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Brīv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3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Institūta-Lāčplēš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2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74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Izstād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5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58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Kalnciema-Garoz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3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4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Keramik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Lo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4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Pērnavas-Pumpu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74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81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īgas-Strazd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6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Dambja-Atmod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18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Filozof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18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2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Kalpaka-Dzelzceļnie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Mā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3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ūpniecības-Tērvet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3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3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tiksmes-Meiju-Zvejnie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7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18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7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mgales-Jāņa-Palīdzīb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mgales-Spor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2:03:00Z</dcterms:created>
  <dc:creator>User</dc:creator>
  <dc:description/>
  <cp:keywords/>
  <dc:language>en-US</dc:language>
  <cp:lastModifiedBy>User</cp:lastModifiedBy>
  <cp:lastPrinted>2019-07-30T07:58:00Z</cp:lastPrinted>
  <dcterms:modified xsi:type="dcterms:W3CDTF">2019-09-01T22:29:00Z</dcterms:modified>
  <cp:revision>4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