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Cs w:val="28"/>
        </w:rPr>
        <w:t>“</w:t>
      </w:r>
      <w:r>
        <w:rPr>
          <w:rFonts w:cs="Times New Roman" w:ascii="Times New Roman" w:hAnsi="Times New Roman"/>
          <w:b w:val="false"/>
          <w:i w:val="false"/>
          <w:iCs/>
          <w:szCs w:val="28"/>
        </w:rPr>
        <w:t>MĪTAVAS ELEKTRA</w:t>
      </w:r>
      <w:r>
        <w:rPr>
          <w:rFonts w:cs="Times New Roman" w:ascii="Times New Roman" w:hAnsi="Times New Roman"/>
          <w:b w:val="false"/>
          <w:i w:val="false"/>
          <w:szCs w:val="28"/>
        </w:rPr>
        <w:t>”</w:t>
        <w:br/>
        <w:t>LUKSOFORU SKAITĪTĀJU RĀDĪJUMI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19. gada jūlijs</w:t>
      </w:r>
    </w:p>
    <w:tbl>
      <w:tblPr>
        <w:tblW w:w="13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735"/>
        <w:gridCol w:w="1556"/>
        <w:gridCol w:w="770"/>
        <w:gridCol w:w="1296"/>
        <w:gridCol w:w="1416"/>
        <w:gridCol w:w="1296"/>
        <w:gridCol w:w="1296"/>
        <w:gridCol w:w="1070"/>
      </w:tblGrid>
      <w:tr>
        <w:trPr>
          <w:cantSplit w:val="true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0" w:name="OLE_LINK22"/>
            <w:bookmarkStart w:id="1" w:name="OLE_LINK21"/>
            <w:bookmarkStart w:id="2" w:name="OLE_LINK20"/>
            <w:bookmarkStart w:id="3" w:name="OLE_LINK19"/>
            <w:bookmarkStart w:id="4" w:name="OLE_LINK11"/>
            <w:bookmarkStart w:id="5" w:name="OLE_LINK10"/>
            <w:bookmarkStart w:id="6" w:name="OLE_LINK17"/>
            <w:bookmarkStart w:id="7" w:name="OLE_LINK16"/>
            <w:bookmarkStart w:id="8" w:name="OLE_LINK3"/>
            <w:bookmarkStart w:id="9" w:name="OLE_LINK9"/>
            <w:bookmarkStart w:id="10" w:name="OLE_LINK8"/>
            <w:bookmarkStart w:id="11" w:name="OLE_LINK7"/>
            <w:bookmarkStart w:id="12" w:name="OLE_LINK6"/>
            <w:bookmarkStart w:id="13" w:name="_Hlk481361258"/>
            <w:bookmarkStart w:id="14" w:name="OLE_LINK2"/>
            <w:bookmarkStart w:id="15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r>
              <w:rPr>
                <w:b/>
                <w:bCs/>
                <w:sz w:val="24"/>
                <w:szCs w:val="24"/>
              </w:rPr>
              <w:t>Np.k.</w:t>
            </w:r>
          </w:p>
        </w:tc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rustojuma-nosaukums/adrese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kaitītāja Nr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ef.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epriekšējie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košie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tēriņš</w:t>
            </w:r>
          </w:p>
        </w:tc>
      </w:tr>
      <w:tr>
        <w:trPr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ādījum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um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ādījum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ums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bookmarkStart w:id="16" w:name="OLE_LINK25"/>
            <w:bookmarkStart w:id="17" w:name="OLE_LINK24"/>
            <w:bookmarkStart w:id="18" w:name="OLE_LINK23"/>
            <w:bookmarkStart w:id="19" w:name="_Hlk518314484"/>
            <w:bookmarkStart w:id="20" w:name="OLE_LINK5"/>
            <w:bookmarkStart w:id="21" w:name="OLE_LINK4"/>
            <w:bookmarkStart w:id="22" w:name="OLE_LINK18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r>
              <w:rPr>
                <w:sz w:val="24"/>
                <w:szCs w:val="24"/>
              </w:rPr>
              <w:t>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modas-Aster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823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9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3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īvības-Garoz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7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38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40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īvības-Lāčplēš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6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529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54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4. Līnij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7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5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7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5. Līnij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117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54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559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bookmarkStart w:id="23" w:name="_Hlk518314610"/>
            <w:bookmarkStart w:id="24" w:name="OLE_LINK13"/>
            <w:bookmarkStart w:id="25" w:name="OLE_LINK12"/>
            <w:bookmarkEnd w:id="23"/>
            <w:bookmarkEnd w:id="24"/>
            <w:bookmarkEnd w:id="25"/>
            <w:r>
              <w:rPr>
                <w:sz w:val="24"/>
                <w:szCs w:val="24"/>
              </w:rPr>
              <w:t>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Atmod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35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4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7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Briež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466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64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65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Pasta-Blaumaņ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5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6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.06.20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7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bookmarkStart w:id="26" w:name="_Hlk518314908"/>
            <w:bookmarkStart w:id="27" w:name="OLE_LINK15"/>
            <w:bookmarkStart w:id="28" w:name="OLE_LINK14"/>
            <w:bookmarkEnd w:id="26"/>
            <w:bookmarkEnd w:id="27"/>
            <w:bookmarkEnd w:id="28"/>
            <w:r>
              <w:rPr>
                <w:sz w:val="24"/>
                <w:szCs w:val="24"/>
              </w:rPr>
              <w:t>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Satiksmes-Aspazij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289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0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2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Uzvar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28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29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30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Akadēmijas-Uzvar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91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75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798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Čakste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995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9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3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Dambja-Baron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2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4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50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IKI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86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37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40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Lielā-Kalpak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1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6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8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Katoļ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886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59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8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Māras-Dobele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86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37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40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Māter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788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81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.06.20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838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Past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4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9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32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Pētera-Baron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3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8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3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tuvas-Miera-Platone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951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1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5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tuvas-Savienīb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488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4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7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ātera-Svēte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199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54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ātera-Zirg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22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24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-Driks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00286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1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-Edžu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62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80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83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-Sporta-Zirg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4923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59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64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-Stacij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866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0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1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-Stacij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52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49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50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Akadēmij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2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49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52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Kalpak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4922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34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378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Katoļ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28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87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90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Māter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659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0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3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Past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62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2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5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Tērvetes-Sarmas-Filozof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92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39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42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Brīvīb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79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358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38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Institūta-Lāčplēš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6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71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72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Izstāde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78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55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56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Kalnciema-Garoz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79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358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38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Keramik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612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Lok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769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3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43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Pērnavas-Pumpur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18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366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374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Strazd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26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4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5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2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Dambja-Atmod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1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5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8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Filozof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1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5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8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Kalpaka-Dzelzceļniek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Māter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52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70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72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Tērvete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4921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30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33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tiksmes-Meiju-Zvejniek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49202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5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7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varas-Baron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8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6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7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mgales-Jāņa-Palīdzīb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210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8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mgales-Sport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493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8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84" w:right="284" w:gutter="567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1:36:00Z</dcterms:created>
  <dc:creator>User</dc:creator>
  <dc:description/>
  <cp:keywords/>
  <dc:language>en-US</dc:language>
  <cp:lastModifiedBy>trafic</cp:lastModifiedBy>
  <cp:lastPrinted>2019-07-30T07:58:00Z</cp:lastPrinted>
  <dcterms:modified xsi:type="dcterms:W3CDTF">2019-07-30T18:29:00Z</dcterms:modified>
  <cp:revision>3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