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iCs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iCs/>
          <w:szCs w:val="28"/>
        </w:rPr>
        <w:t>MĪTAVAS ELEKTRA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  <w:br/>
        <w:t>LUKSOFORU SKAITĪTĀJU RĀDĪJUM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. gada februāris</w:t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35"/>
        <w:gridCol w:w="1556"/>
        <w:gridCol w:w="770"/>
        <w:gridCol w:w="1296"/>
        <w:gridCol w:w="1296"/>
        <w:gridCol w:w="1296"/>
        <w:gridCol w:w="1296"/>
        <w:gridCol w:w="1070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11"/>
            <w:bookmarkStart w:id="1" w:name="OLE_LINK10"/>
            <w:bookmarkStart w:id="2" w:name="OLE_LINK17"/>
            <w:bookmarkStart w:id="3" w:name="OLE_LINK16"/>
            <w:bookmarkStart w:id="4" w:name="OLE_LINK3"/>
            <w:bookmarkStart w:id="5" w:name="OLE_LINK9"/>
            <w:bookmarkStart w:id="6" w:name="OLE_LINK8"/>
            <w:bookmarkStart w:id="7" w:name="OLE_LINK7"/>
            <w:bookmarkStart w:id="8" w:name="OLE_LINK6"/>
            <w:bookmarkStart w:id="9" w:name="_Hlk481361258"/>
            <w:bookmarkStart w:id="10" w:name="OLE_LINK2"/>
            <w:bookmarkStart w:id="11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  <w:bCs/>
                <w:sz w:val="24"/>
                <w:szCs w:val="24"/>
              </w:rPr>
              <w:t>Np.k.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ustojuma-nosaukums/adrese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aitītāja N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ef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priekšēji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koši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ēriņš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ādījum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s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_Hlk518314484"/>
            <w:bookmarkStart w:id="13" w:name="OLE_LINK5"/>
            <w:bookmarkStart w:id="14" w:name="OLE_LINK4"/>
            <w:bookmarkStart w:id="15" w:name="OLE_LINK18"/>
            <w:bookmarkEnd w:id="12"/>
            <w:bookmarkEnd w:id="13"/>
            <w:bookmarkEnd w:id="14"/>
            <w:bookmarkEnd w:id="15"/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odas-Aster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2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3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īvības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6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4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4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5. Līn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11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8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_Hlk518314610"/>
            <w:bookmarkStart w:id="17" w:name="OLE_LINK13"/>
            <w:bookmarkStart w:id="18" w:name="OLE_LINK12"/>
            <w:bookmarkEnd w:id="16"/>
            <w:bookmarkEnd w:id="17"/>
            <w:bookmarkEnd w:id="18"/>
            <w:r>
              <w:rPr>
                <w:sz w:val="24"/>
                <w:szCs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5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Briež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Pasta-Blauma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9" w:name="_Hlk518314908"/>
            <w:bookmarkStart w:id="20" w:name="OLE_LINK15"/>
            <w:bookmarkStart w:id="21" w:name="OLE_LINK14"/>
            <w:bookmarkEnd w:id="19"/>
            <w:bookmarkEnd w:id="20"/>
            <w:bookmarkEnd w:id="21"/>
            <w:r>
              <w:rPr>
                <w:sz w:val="24"/>
                <w:szCs w:val="24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Satiksmes-Aspaz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ele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5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2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Akadēmijas-Uzvar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58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Čaks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9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4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Dambj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6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0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IK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942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ras-Dobel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8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8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7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ā-Pētera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8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Miera-Platon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uvas-Savien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Svē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9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r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2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Driks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7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Edžu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2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porta-Zirg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5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3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6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sta-Stac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2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Akadēmi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38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4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lpa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0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3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Katoļ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8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Pa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3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ņa-Tērvetes-Sarm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5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Brīv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6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nstitūta-Lāčplēš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66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Izstād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4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alnciema-Garoz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7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26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Keramik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1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Lo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8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Pērnavas-Pump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37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īgas-Straz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Dambja-Atmod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Filozof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Kalpaka-Dzelzceļ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Māte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6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pniecības-Tērvet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ksmes-Meiju-Zvejniek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4920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9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varas-Bar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420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4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Jāņa-Palīdzīb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8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gales-Spor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9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8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lv-LV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0:00Z</dcterms:created>
  <dc:creator>User</dc:creator>
  <dc:description/>
  <cp:keywords/>
  <dc:language>en-US</dc:language>
  <cp:lastModifiedBy>Lauris</cp:lastModifiedBy>
  <cp:lastPrinted>2019-02-28T13:50:00Z</cp:lastPrinted>
  <dcterms:modified xsi:type="dcterms:W3CDTF">2019-03-01T11:50:00Z</dcterms:modified>
  <cp:revision>2</cp:revision>
  <dc:subject/>
  <dc:title>SABIEDRÄŖBA  AR  IEROBEÅ½OTU  ATBILDÄŖ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