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iCs/>
          <w:szCs w:val="28"/>
        </w:rPr>
        <w:t>MĪTAVAS ELEKTRA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8. gada septembris</w:t>
      </w:r>
    </w:p>
    <w:tbl>
      <w:tblPr>
        <w:tblW w:w="13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712"/>
        <w:gridCol w:w="1668"/>
        <w:gridCol w:w="816"/>
        <w:gridCol w:w="1300"/>
        <w:gridCol w:w="1220"/>
        <w:gridCol w:w="1386"/>
        <w:gridCol w:w="1386"/>
        <w:gridCol w:w="1141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0" w:name="OLE_LINK17"/>
            <w:bookmarkStart w:id="1" w:name="OLE_LINK16"/>
            <w:bookmarkStart w:id="2" w:name="OLE_LINK3"/>
            <w:bookmarkStart w:id="3" w:name="OLE_LINK9"/>
            <w:bookmarkStart w:id="4" w:name="OLE_LINK8"/>
            <w:bookmarkStart w:id="5" w:name="OLE_LINK7"/>
            <w:bookmarkStart w:id="6" w:name="OLE_LINK6"/>
            <w:bookmarkStart w:id="7" w:name="_Hlk481361258"/>
            <w:bookmarkStart w:id="8" w:name="OLE_LINK2"/>
            <w:bookmarkStart w:id="9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/>
                <w:bCs/>
                <w:sz w:val="26"/>
                <w:szCs w:val="26"/>
              </w:rPr>
              <w:t>Np.k.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rustojuma-nosaukums/adrese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kaitītāja Nr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oef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epriekšēji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ekošie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atēriņš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ādījum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atum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ādījum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atums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10" w:name="_Hlk518314484"/>
            <w:bookmarkStart w:id="11" w:name="OLE_LINK5"/>
            <w:bookmarkStart w:id="12" w:name="OLE_LINK4"/>
            <w:bookmarkEnd w:id="10"/>
            <w:bookmarkEnd w:id="11"/>
            <w:bookmarkEnd w:id="12"/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īvības-Garoz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7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27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28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īvības-Lāčplēš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6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4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41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4. Līni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7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3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04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5. Līni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17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4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4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Atmod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353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41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426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13" w:name="_Hlk518314610"/>
            <w:bookmarkStart w:id="14" w:name="OLE_LINK13"/>
            <w:bookmarkStart w:id="15" w:name="OLE_LINK12"/>
            <w:bookmarkEnd w:id="13"/>
            <w:bookmarkEnd w:id="14"/>
            <w:bookmarkEnd w:id="15"/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Briež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466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54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55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Pasta-Blaumaņ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5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3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4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39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Satiksmes-Aspazij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9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69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71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bookmarkStart w:id="16" w:name="_Hlk518314908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Uzvar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028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Akadēmijas-Uzvar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91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141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44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Čakst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995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71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74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Dambja-Baro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9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12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IK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8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1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3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Kalpak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1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53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7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Katoļ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86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27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28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Māras-Dobel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8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1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3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Māte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788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556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57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Past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4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6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8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Pētera-Baro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3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6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8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tuvas-Miera-Platon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951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96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99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tuvas-Savien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88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62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64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ātera-Svēt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199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6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4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ātera-Zirg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988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101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Dri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6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227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23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Edžu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762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59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61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tacij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66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436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45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tacij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052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33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34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Akadēmij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28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30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Kalpak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2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68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89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Katoļ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58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60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Māte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659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59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61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Past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762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01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03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Tērvetes-Sarmas-Filozof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92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1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114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Brīv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9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00111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00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3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Institūta-Lāčplēš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6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59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60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Izstād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8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414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242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Kalnciema-Garoz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9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00111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00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Keramik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61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3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Lok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769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52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53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Pērnavas-Pumpu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18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29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3019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Strazd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026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425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43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2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2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Dambja-Atmod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01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867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89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Filozof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01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867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89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Kalpaka-Dzelzceļniek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4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Māte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52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5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54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Tērvet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1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7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9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tiksmes-Meiju-Zvejniek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02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3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4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zvaras-Baro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8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1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1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gales-Jāņa-Palīdz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10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92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929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gales-Sport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493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87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88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porta-Zirg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3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12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16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modas-Aster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823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89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94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56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44:00Z</dcterms:created>
  <dc:creator>User</dc:creator>
  <dc:description/>
  <cp:keywords/>
  <dc:language>en-US</dc:language>
  <cp:lastModifiedBy>Lauris</cp:lastModifiedBy>
  <cp:lastPrinted>2018-09-27T10:26:00Z</cp:lastPrinted>
  <dcterms:modified xsi:type="dcterms:W3CDTF">2018-10-02T11:05:00Z</dcterms:modified>
  <cp:revision>5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