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8. gada septembris</w:t>
      </w:r>
    </w:p>
    <w:tbl>
      <w:tblPr>
        <w:tblW w:w="13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12"/>
        <w:gridCol w:w="1668"/>
        <w:gridCol w:w="816"/>
        <w:gridCol w:w="1300"/>
        <w:gridCol w:w="1220"/>
        <w:gridCol w:w="1386"/>
        <w:gridCol w:w="1386"/>
        <w:gridCol w:w="1141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OLE_LINK17"/>
            <w:bookmarkStart w:id="1" w:name="OLE_LINK16"/>
            <w:bookmarkStart w:id="2" w:name="OLE_LINK3"/>
            <w:bookmarkStart w:id="3" w:name="OLE_LINK9"/>
            <w:bookmarkStart w:id="4" w:name="OLE_LINK8"/>
            <w:bookmarkStart w:id="5" w:name="OLE_LINK7"/>
            <w:bookmarkStart w:id="6" w:name="OLE_LINK6"/>
            <w:bookmarkStart w:id="7" w:name="_Hlk481361258"/>
            <w:bookmarkStart w:id="8" w:name="OLE_LINK2"/>
            <w:bookmarkStart w:id="9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/>
                <w:bCs/>
                <w:sz w:val="26"/>
                <w:szCs w:val="26"/>
              </w:rPr>
              <w:t>Np.k.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rustojuma-nosaukums/adrese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kaitītāja Nr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oef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epriekšēji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ekošie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atēriņš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ādījum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tum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ādījum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tums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0" w:name="_Hlk518314484"/>
            <w:bookmarkStart w:id="11" w:name="OLE_LINK5"/>
            <w:bookmarkStart w:id="12" w:name="OLE_LINK4"/>
            <w:bookmarkEnd w:id="10"/>
            <w:bookmarkEnd w:id="11"/>
            <w:bookmarkEnd w:id="12"/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Garoz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7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27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28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Lāčplēš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6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4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41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4. Līni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7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3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04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5. Līni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7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4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4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Atmod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53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4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426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3" w:name="_Hlk518314610"/>
            <w:bookmarkStart w:id="14" w:name="OLE_LINK13"/>
            <w:bookmarkStart w:id="15" w:name="OLE_LINK12"/>
            <w:bookmarkEnd w:id="13"/>
            <w:bookmarkEnd w:id="14"/>
            <w:bookmarkEnd w:id="15"/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Briež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66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54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5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Pasta-Blaumaņ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5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3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4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39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Satiksmes-Aspaz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9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69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71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16" w:name="_Hlk518314908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Uzvar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28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Akadēmijas-Uzvar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141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44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Čaks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995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71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74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Dambja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9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12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IK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1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3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lpa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53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7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toļ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86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27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8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ras-Dobel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1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3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788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55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57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as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4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6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8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ētera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3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6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8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Miera-Platon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951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6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9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Savien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88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62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64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-Svē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19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6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4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-Zirg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988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101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Dri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6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227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23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Edžu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59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61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66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436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45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5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33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34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Akadēm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28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3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lpa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6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89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toļ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58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6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659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59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61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Pas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01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03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Tērvetes-Sarmas-Filozof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2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1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114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Brīv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11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3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nstitūta-Lāčplēš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6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59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60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zstād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8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41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242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alnciema-Garoz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11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eramik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61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3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Lo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76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52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53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Pērnavas-Pumpu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18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9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3019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Strazd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026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42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43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2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2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Dambja-Atmod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867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89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Filozof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867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89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Kalpaka-Dzelzceļniek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5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5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54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Tērve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1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7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9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tiksmes-Meiju-Zvejniek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02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3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4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varas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8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1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1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Jāņa-Palīdz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10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2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29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Spor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493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87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88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porta-Zirg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3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12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16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modas-Aster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823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89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2.09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4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6:57:00Z</dcterms:created>
  <dc:creator>User</dc:creator>
  <dc:description/>
  <cp:keywords/>
  <dc:language>en-US</dc:language>
  <cp:lastModifiedBy>User</cp:lastModifiedBy>
  <cp:lastPrinted>2018-09-27T10:26:00Z</cp:lastPrinted>
  <dcterms:modified xsi:type="dcterms:W3CDTF">2020-01-15T16:57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