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. gada jūnijs</w:t>
      </w:r>
    </w:p>
    <w:tbl>
      <w:tblPr>
        <w:tblW w:w="13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12"/>
        <w:gridCol w:w="1668"/>
        <w:gridCol w:w="816"/>
        <w:gridCol w:w="1300"/>
        <w:gridCol w:w="1220"/>
        <w:gridCol w:w="1386"/>
        <w:gridCol w:w="1386"/>
        <w:gridCol w:w="1141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OLE_LINK17"/>
            <w:bookmarkStart w:id="1" w:name="OLE_LINK16"/>
            <w:bookmarkStart w:id="2" w:name="OLE_LINK3"/>
            <w:bookmarkStart w:id="3" w:name="OLE_LINK9"/>
            <w:bookmarkStart w:id="4" w:name="OLE_LINK8"/>
            <w:bookmarkStart w:id="5" w:name="OLE_LINK7"/>
            <w:bookmarkStart w:id="6" w:name="OLE_LINK6"/>
            <w:bookmarkStart w:id="7" w:name="_Hlk481361258"/>
            <w:bookmarkStart w:id="8" w:name="OLE_LINK2"/>
            <w:bookmarkStart w:id="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  <w:sz w:val="26"/>
                <w:szCs w:val="26"/>
              </w:rPr>
              <w:t>Np.k.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rustojuma-nosaukums/adres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kaitītāja N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oef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epriekšēji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koši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tēriņš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ādījum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ādīj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ums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0" w:name="_Hlk518314484"/>
            <w:bookmarkStart w:id="11" w:name="OLE_LINK5"/>
            <w:bookmarkStart w:id="12" w:name="OLE_LINK4"/>
            <w:bookmarkEnd w:id="10"/>
            <w:bookmarkEnd w:id="11"/>
            <w:bookmarkEnd w:id="12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25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26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6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6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37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38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7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4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7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1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0   </w:t>
            </w:r>
          </w:p>
        </w:tc>
      </w:tr>
      <w:tr>
        <w:trPr>
          <w:trHeight w:val="2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5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40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4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7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5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38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39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3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3" w:name="_Hlk518314610"/>
            <w:bookmarkStart w:id="14" w:name="OLE_LINK13"/>
            <w:bookmarkStart w:id="15" w:name="OLE_LINK12"/>
            <w:bookmarkEnd w:id="13"/>
            <w:bookmarkEnd w:id="14"/>
            <w:bookmarkEnd w:id="15"/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Briež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66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2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3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9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Pasta-Blaumaņ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1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Satiksmes-Azpāz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9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5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6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16" w:name="_Hlk518314908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28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8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Akadēmija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33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37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3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Čaks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995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4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7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3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Dambj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1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4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35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IK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5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8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8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2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7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8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2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4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1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ras-Dobel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5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8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8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788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0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2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1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4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1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3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3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ēter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1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3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Miera-Platon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95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8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92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2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Savien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8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7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9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Svē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19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5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7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32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93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95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2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Dri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6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1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2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8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Edžu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54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5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0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5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30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31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0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Akadēm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3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5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5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8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92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1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0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659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4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6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95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98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3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Tērvetes-Sarm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2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5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8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8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Brīv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6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9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4   </w:t>
            </w:r>
          </w:p>
        </w:tc>
      </w:tr>
      <w:tr>
        <w:trPr>
          <w:trHeight w:val="3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nstitūta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6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6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7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5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zstā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8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37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39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0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alnciema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6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9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eramik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6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Lo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6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1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6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Pērnavas-Pumpu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1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279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287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57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Strazd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2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39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41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2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2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9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Dambja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80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83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5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80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83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5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Kalpaka-Dzelzsceļ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9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49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50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1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Tērve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1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1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4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5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iksmes-Meiju-Zvej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02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3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varas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0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Jāņa-Palīdz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10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9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90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0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Spor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9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2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4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3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port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3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1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6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4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das-Aster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823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9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7.2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21:48:00Z</dcterms:created>
  <dc:creator>User</dc:creator>
  <dc:description/>
  <cp:keywords/>
  <dc:language>en-US</dc:language>
  <cp:lastModifiedBy>trafic</cp:lastModifiedBy>
  <cp:lastPrinted>2018-05-29T07:39:00Z</cp:lastPrinted>
  <dcterms:modified xsi:type="dcterms:W3CDTF">2018-07-30T21:48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