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  <w:lang w:val="lv-LV"/>
        </w:rPr>
      </w:pPr>
      <w:r>
        <w:rPr>
          <w:i/>
          <w:sz w:val="28"/>
          <w:szCs w:val="28"/>
          <w:lang w:val="lv-LV"/>
        </w:rPr>
        <w:t>2018. gada jūnijs</w:t>
      </w:r>
    </w:p>
    <w:tbl>
      <w:tblPr>
        <w:tblW w:w="14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129"/>
        <w:gridCol w:w="1668"/>
        <w:gridCol w:w="816"/>
        <w:gridCol w:w="1386"/>
        <w:gridCol w:w="1386"/>
        <w:gridCol w:w="1386"/>
        <w:gridCol w:w="1386"/>
        <w:gridCol w:w="1141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bookmarkStart w:id="0" w:name="OLE_LINK16"/>
            <w:bookmarkStart w:id="1" w:name="OLE_LINK3"/>
            <w:bookmarkStart w:id="2" w:name="OLE_LINK9"/>
            <w:bookmarkStart w:id="3" w:name="OLE_LINK8"/>
            <w:bookmarkStart w:id="4" w:name="OLE_LINK7"/>
            <w:bookmarkStart w:id="5" w:name="OLE_LINK6"/>
            <w:bookmarkStart w:id="6" w:name="_Hlk481361258"/>
            <w:bookmarkStart w:id="7" w:name="OLE_LINK2"/>
            <w:bookmarkStart w:id="8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sz w:val="26"/>
                <w:szCs w:val="26"/>
                <w:lang w:val="lv-LV"/>
              </w:rPr>
              <w:t>Np.k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Krustojuma-nosaukums/adrese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Skaitītāja Nr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Koef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Iepriekšēji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Tekošie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Patēriņš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Rādīj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Dat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Rādījum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Datums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lv-LV"/>
              </w:rPr>
            </w:pPr>
            <w:bookmarkStart w:id="9" w:name="_Hlk518314484"/>
            <w:bookmarkStart w:id="10" w:name="OLE_LINK5"/>
            <w:bookmarkStart w:id="11" w:name="OLE_LINK4"/>
            <w:bookmarkEnd w:id="9"/>
            <w:bookmarkEnd w:id="10"/>
            <w:bookmarkEnd w:id="11"/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īvības-Garoz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7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24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25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īvības-Lāčplēš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6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36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37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beles-4. Līni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563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5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6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</w:tc>
      </w:tr>
      <w:tr>
        <w:trPr>
          <w:trHeight w:val="25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94207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beles-5. Līni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6117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12" w:name="OLE_LINK11"/>
            <w:bookmarkStart w:id="13" w:name="OLE_LINK10"/>
            <w:r>
              <w:rPr>
                <w:color w:val="000000"/>
                <w:sz w:val="26"/>
                <w:szCs w:val="26"/>
              </w:rPr>
              <w:t>00003859</w:t>
            </w:r>
            <w:bookmarkEnd w:id="12"/>
            <w:bookmarkEnd w:id="13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40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14" w:name="_Hlk518314610"/>
            <w:bookmarkStart w:id="15" w:name="OLE_LINK13"/>
            <w:bookmarkStart w:id="16" w:name="OLE_LINK12"/>
            <w:bookmarkEnd w:id="14"/>
            <w:bookmarkEnd w:id="15"/>
            <w:bookmarkEnd w:id="16"/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beles-Atmod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353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69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8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beles-Briež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466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51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52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beles-Pasta-Blaumaņ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580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31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31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  <w:bookmarkStart w:id="17" w:name="_Hlk518314908"/>
            <w:bookmarkStart w:id="18" w:name="OLE_LINK15"/>
            <w:bookmarkStart w:id="19" w:name="OLE_LINK14"/>
            <w:bookmarkStart w:id="20" w:name="_Hlk518314908"/>
            <w:bookmarkStart w:id="21" w:name="OLE_LINK15"/>
            <w:bookmarkStart w:id="22" w:name="OLE_LINK14"/>
            <w:bookmarkEnd w:id="20"/>
            <w:bookmarkEnd w:id="21"/>
            <w:bookmarkEnd w:id="22"/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94205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beles-Satiksmes-Azpāz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289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6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65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beles-Uzvar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00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lā-Akadēmijas-Uzvar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69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29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33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lā-Čaks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995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60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643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379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lā-Dambja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891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60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63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9420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1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lā-IK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0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05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lā-Kalpa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455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50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52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9420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lā-Katoļ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886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2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22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lā-Māras-Dobel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168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0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05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lā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7788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47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50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lā-Pas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508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67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69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94204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1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lā-Pētera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762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47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48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94203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1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tuvas-Miera-Platon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951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84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88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etuvas-Savien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488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54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0057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ātera-Svē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719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4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0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ātera-Zirg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89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93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sta-Dri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286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20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21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sta-Edžu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76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52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54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sta-Stac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005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28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30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866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3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40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iņa-Akadēmij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20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23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8</w:t>
            </w:r>
          </w:p>
        </w:tc>
      </w:tr>
      <w:tr>
        <w:trPr>
          <w:trHeight w:val="36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iņa-Kalpa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575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257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597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14492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iņa-Katoļ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28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49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51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iņa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1659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51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54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iņa-Pas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762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93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95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iņa-Tērvetes-Sarmas-Filozof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692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03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05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īgas-Brīv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67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03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06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īgas-Institūta-Lāčplēš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6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55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56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īgas-Izstād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678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231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237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īgas-Kalnciema-Garoz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67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03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06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īgas-Keramik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61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1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īgas-Lo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76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48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49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īgas-Pērnavas-Pumpu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718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73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79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īgas-Strazd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02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8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9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ūpniec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12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ūpniecības-Dambja-Atmod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00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77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80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ūpniecības-Filozof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00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77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80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ūpniecības-Kalpaka-Dzelzsceļniek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ūpniecības-Māt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75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242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249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0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ūpniecības-Tērvet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7357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8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2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144921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1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tiksmes-Meiju-Zvejniek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523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64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65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1449202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zvaras-Baro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762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6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6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94208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emgales-Jāņa-Palīdz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210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88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89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emgales-Sport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493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80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82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sta-Sporta-Zirg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7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80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5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183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lv-LV"/>
              </w:rPr>
            </w:pPr>
            <w:r>
              <w:rPr>
                <w:color w:val="000000"/>
                <w:sz w:val="26"/>
                <w:szCs w:val="26"/>
                <w:lang w:val="lv-LV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144923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6.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001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</w:t>
            </w:r>
          </w:p>
        </w:tc>
      </w:tr>
    </w:tbl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4:37:00Z</dcterms:created>
  <dc:creator>User</dc:creator>
  <dc:description/>
  <cp:keywords/>
  <dc:language>en-US</dc:language>
  <cp:lastModifiedBy>trafic</cp:lastModifiedBy>
  <cp:lastPrinted>2018-05-29T07:39:00Z</cp:lastPrinted>
  <dcterms:modified xsi:type="dcterms:W3CDTF">2018-07-02T14:37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