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8. gada maij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50"/>
        <w:gridCol w:w="707"/>
        <w:gridCol w:w="1493"/>
        <w:gridCol w:w="1901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OLE_LINK9"/>
            <w:bookmarkStart w:id="1" w:name="OLE_LINK8"/>
            <w:bookmarkStart w:id="2" w:name="OLE_LINK7"/>
            <w:bookmarkStart w:id="3" w:name="OLE_LINK6"/>
            <w:bookmarkStart w:id="4" w:name="_Hlk481361258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4.20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05.201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3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24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4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36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4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45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6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38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5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36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50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1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9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31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60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3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3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4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29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6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56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0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9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2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8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0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8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9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2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4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7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64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7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4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7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0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4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2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4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98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4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89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20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20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50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52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7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8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7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39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8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0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55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57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6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9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1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91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93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0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3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3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4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5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4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3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03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1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8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5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273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7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38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5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77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77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0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34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42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78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63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4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5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6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7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8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8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0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5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80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25:00Z</dcterms:created>
  <dc:creator>User</dc:creator>
  <dc:description/>
  <cp:keywords/>
  <dc:language>en-US</dc:language>
  <cp:lastModifiedBy>User</cp:lastModifiedBy>
  <cp:lastPrinted>2018-01-29T08:41:00Z</cp:lastPrinted>
  <dcterms:modified xsi:type="dcterms:W3CDTF">2020-01-14T21:32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