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8. gada aprili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47"/>
        <w:gridCol w:w="1250"/>
        <w:gridCol w:w="707"/>
        <w:gridCol w:w="1493"/>
        <w:gridCol w:w="1901"/>
        <w:gridCol w:w="97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bookmarkStart w:id="0" w:name="OLE_LINK9"/>
            <w:bookmarkStart w:id="1" w:name="OLE_LINK8"/>
            <w:bookmarkStart w:id="2" w:name="OLE_LINK7"/>
            <w:bookmarkStart w:id="3" w:name="OLE_LINK6"/>
            <w:bookmarkStart w:id="4" w:name="_Hlk481361258"/>
            <w:bookmarkStart w:id="5" w:name="OLE_LINK2"/>
            <w:bookmarkStart w:id="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0.03.20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0.04.2018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2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3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3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4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2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4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>
          <w:trHeight w:val="2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Dobeles-5. Līn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5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6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4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5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9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50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8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9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9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60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2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3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1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4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2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6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52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56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7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9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6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8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16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18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7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9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42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44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62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64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42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44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6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0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9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2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92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98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5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8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9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20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486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50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00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5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7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66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5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7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5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8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51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55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43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46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6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9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88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91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7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0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8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1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3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4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18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24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8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1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9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6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7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58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65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6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7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5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5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1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4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1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4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9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0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26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34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70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78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61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63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4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5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6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7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5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8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9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75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9:43:00Z</dcterms:created>
  <dc:creator>User</dc:creator>
  <dc:description/>
  <cp:keywords/>
  <dc:language>en-US</dc:language>
  <cp:lastModifiedBy>trafic</cp:lastModifiedBy>
  <cp:lastPrinted>2018-01-29T08:41:00Z</cp:lastPrinted>
  <dcterms:modified xsi:type="dcterms:W3CDTF">2018-05-01T10:06:00Z</dcterms:modified>
  <cp:revision>4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