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8. gada marta mēnes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47"/>
        <w:gridCol w:w="1250"/>
        <w:gridCol w:w="707"/>
        <w:gridCol w:w="1493"/>
        <w:gridCol w:w="1901"/>
        <w:gridCol w:w="977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bookmarkStart w:id="0" w:name="OLE_LINK8"/>
            <w:bookmarkStart w:id="1" w:name="OLE_LINK7"/>
            <w:bookmarkStart w:id="2" w:name="OLE_LINK6"/>
            <w:bookmarkStart w:id="3" w:name="_Hlk481361258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28.02.20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0.03.2018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1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2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2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3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17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2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2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Dobeles-5. Līnij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4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5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2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4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48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49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7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8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7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9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2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2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78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1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9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</w:t>
            </w:r>
            <w:r>
              <w:rPr>
                <w:sz w:val="22"/>
                <w:szCs w:val="22"/>
                <w:highlight w:val="yellow"/>
                <w:lang w:val="lv-LV"/>
              </w:rPr>
              <w:t>52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49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52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4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7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4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6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145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16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4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7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39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42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60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62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40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42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3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6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7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9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86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92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29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5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84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9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46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48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100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4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5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66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4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5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3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5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489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51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40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43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47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6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86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88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47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7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5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8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</w:tr>
      <w:tr>
        <w:trPr>
          <w:trHeight w:val="3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51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53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12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18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5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8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86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9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5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6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51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58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5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6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4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5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9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1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9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1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78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9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19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26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62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70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60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61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4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4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5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6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3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5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65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69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39:00Z</dcterms:created>
  <dc:creator>User</dc:creator>
  <dc:description/>
  <cp:keywords/>
  <dc:language>en-US</dc:language>
  <cp:lastModifiedBy>trafic</cp:lastModifiedBy>
  <cp:lastPrinted>2018-01-29T08:41:00Z</cp:lastPrinted>
  <dcterms:modified xsi:type="dcterms:W3CDTF">2018-04-03T11:39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