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8. gada februār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1.20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8.02.201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9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2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4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7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8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5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7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7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5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9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5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9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2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4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7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9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7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0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7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9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1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6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2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7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8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3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6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4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5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8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7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4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4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6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1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0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6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2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4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6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7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2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9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53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62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9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60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3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1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0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5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4:00Z</dcterms:created>
  <dc:creator>User</dc:creator>
  <dc:description/>
  <cp:keywords/>
  <dc:language>en-US</dc:language>
  <cp:lastModifiedBy>Lauris</cp:lastModifiedBy>
  <cp:lastPrinted>2018-01-29T08:41:00Z</cp:lastPrinted>
  <dcterms:modified xsi:type="dcterms:W3CDTF">2018-03-01T09:21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