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8. gada janvāra mēnes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9.12.20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1.201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8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9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9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9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0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0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9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6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7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3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5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0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4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0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5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1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5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9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9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0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9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4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7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5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7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5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7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5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9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0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74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8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6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7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0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9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2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5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3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7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0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1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4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9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0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9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06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6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7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3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6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4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3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3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6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3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6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6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03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43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53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7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9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2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3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3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4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8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5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0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9:00Z</dcterms:created>
  <dc:creator>User</dc:creator>
  <dc:description/>
  <cp:keywords/>
  <dc:language>en-US</dc:language>
  <cp:lastModifiedBy>Lauris</cp:lastModifiedBy>
  <cp:lastPrinted>2018-01-29T08:41:00Z</cp:lastPrinted>
  <dcterms:modified xsi:type="dcterms:W3CDTF">2018-02-01T08:09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