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“</w:t>
      </w: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MĪTAVAS ELEKTRA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”</w:t>
        <w:br/>
        <w:t>LUKSOFORU SKAITĪTĀJU RĀDĪJUMI</w:t>
      </w:r>
    </w:p>
    <w:p>
      <w:pPr>
        <w:pStyle w:val="Normal"/>
        <w:jc w:val="center"/>
        <w:rPr>
          <w:i/>
          <w:i/>
          <w:sz w:val="24"/>
          <w:szCs w:val="24"/>
          <w:lang w:val="lv-LV"/>
        </w:rPr>
      </w:pPr>
      <w:r>
        <w:rPr>
          <w:i/>
          <w:sz w:val="24"/>
          <w:szCs w:val="24"/>
          <w:lang w:val="lv-LV"/>
        </w:rPr>
        <w:t>2017. gada decembra mēnes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3447"/>
        <w:gridCol w:w="1250"/>
        <w:gridCol w:w="707"/>
        <w:gridCol w:w="1493"/>
        <w:gridCol w:w="1901"/>
        <w:gridCol w:w="977"/>
      </w:tblGrid>
      <w:tr>
        <w:trPr/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bookmarkStart w:id="0" w:name="_Hlk481361258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b/>
                <w:bCs/>
                <w:sz w:val="22"/>
                <w:szCs w:val="22"/>
                <w:lang w:val="lv-LV"/>
              </w:rPr>
              <w:t>Np.k.</w:t>
            </w:r>
          </w:p>
        </w:tc>
        <w:tc>
          <w:tcPr>
            <w:tcW w:w="3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Krustojuma-nosaukums/adrese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Skaitītāja Nr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Koef.</w:t>
            </w:r>
          </w:p>
        </w:tc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Skaitītāja rādījumi uz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Patēriņš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</w:r>
          </w:p>
        </w:tc>
        <w:tc>
          <w:tcPr>
            <w:tcW w:w="3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30.11.201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29.12.2017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Brīvības-Garoza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6879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177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187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Brīvības-Lāčplēš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6869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288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299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obeles-4. Līnij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15637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390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397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</w:tr>
      <w:tr>
        <w:trPr>
          <w:trHeight w:val="25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>Dobeles-5. Līnij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lv-LV"/>
              </w:rPr>
              <w:t>0161174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8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297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308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obeles-Atmoda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13531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286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299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6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obeles-Briež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944669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4453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4462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7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obeles-Pasta-Blaumaņ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5580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230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242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8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obeles-Satiksmes-Azpāzija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02898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518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535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9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obeles-Uzvara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W0026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51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514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Akadēmijas-Uzvara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691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075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105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Čakste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19956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374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407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>Lielā-Dambja-Baron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08914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2384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2413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IKI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886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868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893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4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Kalpak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24559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377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397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5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Katoļu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08863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4090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4106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6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Māras-Dobele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886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868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893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7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Māter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77887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8318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8342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8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Past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05089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6532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6552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9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Pētera-Baron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93762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2338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2356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tuvas-Miera-Platone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29511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627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656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tuvas-Savienība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24882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407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426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Mātera-Svēte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71994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5693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5745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Mātera-Zirgu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0014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762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781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4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asta-Driksa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02864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3156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3163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5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asta-Edžu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937626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7393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7413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</w:t>
            </w:r>
          </w:p>
        </w:tc>
      </w:tr>
      <w:tr>
        <w:trPr/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6</w:t>
            </w:r>
          </w:p>
        </w:tc>
        <w:tc>
          <w:tcPr>
            <w:tcW w:w="3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asta-Stacija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9100529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191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205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lv-LV"/>
              </w:rPr>
            </w:pPr>
            <w:r>
              <w:rPr>
                <w:rFonts w:cs="Arial" w:ascii="Arial" w:hAnsi="Arial"/>
                <w:sz w:val="22"/>
                <w:szCs w:val="22"/>
                <w:lang w:val="lv-LV"/>
              </w:rPr>
            </w:r>
          </w:p>
        </w:tc>
        <w:tc>
          <w:tcPr>
            <w:tcW w:w="3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08661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286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301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7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aiņa-Akadēmija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51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074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092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8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aiņa-Kalpak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5753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2401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2425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9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aiņa-Katoļu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028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8311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8338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8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aiņa-Māter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31659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386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403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aiņa-Past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937621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5802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5819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aiņa-Tērvetes-Sarmas-Filozofu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6925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864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888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Brīvība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6799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861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888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</w:t>
            </w:r>
          </w:p>
        </w:tc>
      </w:tr>
      <w:tr>
        <w:trPr>
          <w:trHeight w:val="36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4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Institūta-Lāčplēš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8068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480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492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5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Izstāde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6789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939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994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6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Kalnciema-Garoza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6799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861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888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7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Keramika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161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950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961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8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Lok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27693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422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432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9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Pērnavas-Pumpur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7187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2300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2365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Strazdu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20263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318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328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ūpniecība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4123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629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634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ūpniecības-Dambja-Atmoda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40019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609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634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ūpniecības-Filozofu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40019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609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634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4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ūpniecības-Kalpaka-Dzelzsceļnieku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423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936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948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5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ūpniecības-Māter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7529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965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2036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6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ūpniecības-Tērvete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73579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3358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3436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7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atiksmes-Meiju-Zvejnieku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15235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567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579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8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Uzvaras-Baron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937623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020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026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9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Zemgales-Jāņa-Palīdzība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12105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822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831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Zemgales-Sport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14939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670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688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asta-Sporta-Zirgu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8277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512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553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4</w:t>
            </w:r>
          </w:p>
        </w:tc>
      </w:tr>
    </w:tbl>
    <w:p>
      <w:pPr>
        <w:pStyle w:val="Normal"/>
        <w:ind w:right="6813" w:hanging="0"/>
        <w:rPr>
          <w:lang w:val="lv-LV"/>
        </w:rPr>
      </w:pPr>
      <w:r>
        <w:rPr>
          <w:lang w:val="lv-LV"/>
        </w:rPr>
      </w:r>
    </w:p>
    <w:p>
      <w:pPr>
        <w:pStyle w:val="Normal"/>
        <w:ind w:right="6813" w:hanging="0"/>
        <w:rPr>
          <w:lang w:val="lv-LV"/>
        </w:rPr>
      </w:pPr>
      <w:r>
        <w:rPr>
          <w:lang w:val="lv-LV"/>
        </w:rPr>
      </w:r>
    </w:p>
    <w:p>
      <w:pPr>
        <w:pStyle w:val="Normal"/>
        <w:ind w:right="6813" w:hanging="0"/>
        <w:rPr>
          <w:lang w:val="lv-LV"/>
        </w:rPr>
      </w:pPr>
      <w:r>
        <w:rPr>
          <w:lang w:val="lv-LV"/>
        </w:rPr>
      </w:r>
    </w:p>
    <w:sectPr>
      <w:type w:val="nextPage"/>
      <w:pgSz w:w="11906" w:h="16838"/>
      <w:pgMar w:left="284" w:right="567" w:gutter="567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8:12:00Z</dcterms:created>
  <dc:creator>User</dc:creator>
  <dc:description/>
  <cp:keywords/>
  <dc:language>en-US</dc:language>
  <cp:lastModifiedBy>Lauris</cp:lastModifiedBy>
  <cp:lastPrinted>2017-12-27T09:20:00Z</cp:lastPrinted>
  <dcterms:modified xsi:type="dcterms:W3CDTF">2017-12-28T08:12:00Z</dcterms:modified>
  <cp:revision>2</cp:revision>
  <dc:subject/>
  <dc:title>SABIEDRÄŖBA  AR  IEROBEÅ½OTU  ATBILDÄŖB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85</vt:lpwstr>
  </property>
</Properties>
</file>