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novembr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3"/>
        <w:gridCol w:w="1901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10.20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11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7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7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8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7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4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5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9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1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0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4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7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3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5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8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4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7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9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4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9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1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3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1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3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9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2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63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69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6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4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5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7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9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5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7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7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4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8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3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8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8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6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8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7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6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2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2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8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6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27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35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5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6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1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2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5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7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6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1:00Z</dcterms:created>
  <dc:creator>User</dc:creator>
  <dc:description/>
  <cp:keywords/>
  <dc:language>en-US</dc:language>
  <cp:lastModifiedBy>Lauris</cp:lastModifiedBy>
  <cp:lastPrinted>2017-10-31T07:43:00Z</cp:lastPrinted>
  <dcterms:modified xsi:type="dcterms:W3CDTF">2017-12-01T12:2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