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oktobra mēnes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50"/>
        <w:gridCol w:w="707"/>
        <w:gridCol w:w="1494"/>
        <w:gridCol w:w="1900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9.20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10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5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7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7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7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3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4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7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9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4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3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17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5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0"/>
            <w:r>
              <w:rPr>
                <w:color w:val="FF0000"/>
                <w:sz w:val="22"/>
                <w:szCs w:val="22"/>
                <w:lang w:val="lv-LV"/>
              </w:rPr>
              <w:t>0007333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4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5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7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00073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4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6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9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8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9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1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5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9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56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63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4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4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4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7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5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3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4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7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4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8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5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8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5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6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0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7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3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4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98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4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2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0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9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8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17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27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4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8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2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5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6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uris" w:date="2017-10-31T14:48:00Z" w:initials="Svar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ēdējais rādījums ko atradu no jūnija mēneš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9:00Z</dcterms:created>
  <dc:creator>User</dc:creator>
  <dc:description/>
  <cp:keywords/>
  <dc:language>en-US</dc:language>
  <cp:lastModifiedBy>Lauris</cp:lastModifiedBy>
  <cp:lastPrinted>2017-10-31T07:43:00Z</cp:lastPrinted>
  <dcterms:modified xsi:type="dcterms:W3CDTF">2017-10-31T12:49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