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sep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8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9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5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7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2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3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6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7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8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31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3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5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4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6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6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8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7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9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5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52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56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3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4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3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4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4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5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1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3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1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4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4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3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5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5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5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0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1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9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8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4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9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9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3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9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1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17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2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4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0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2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7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52:00Z</dcterms:created>
  <dc:creator>User</dc:creator>
  <dc:description/>
  <cp:keywords/>
  <dc:language>en-US</dc:language>
  <cp:lastModifiedBy>Lauris</cp:lastModifiedBy>
  <cp:lastPrinted>2017-09-26T07:50:00Z</cp:lastPrinted>
  <dcterms:modified xsi:type="dcterms:W3CDTF">2017-10-02T07:5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