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augus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83"/>
        <w:gridCol w:w="707"/>
        <w:gridCol w:w="1429"/>
        <w:gridCol w:w="1932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7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8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3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4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3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5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5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4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6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2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4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1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2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7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4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6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5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8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2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6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4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8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8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1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3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1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4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43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46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4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7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8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2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14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45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52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6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2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3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1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3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29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4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2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8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3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9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2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71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73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5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8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7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4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8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5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7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0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7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8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9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08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69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8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7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9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9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7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9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4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3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00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1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1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2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9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79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9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0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16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7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7. gada 31. augusts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57:00Z</dcterms:created>
  <dc:creator>User</dc:creator>
  <dc:description/>
  <cp:keywords/>
  <dc:language>en-US</dc:language>
  <cp:lastModifiedBy>Lauris</cp:lastModifiedBy>
  <cp:lastPrinted>2017-08-31T07:45:00Z</cp:lastPrinted>
  <dcterms:modified xsi:type="dcterms:W3CDTF">2017-08-31T12:57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