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jūlij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6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7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2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3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3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4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1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0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1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4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0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4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8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9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0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8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2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3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2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4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4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0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5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6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2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9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3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1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2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5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8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6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8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6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9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9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7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5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1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2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8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8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3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9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86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7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7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4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92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00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0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6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7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6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8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1. jūlij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3:00Z</dcterms:created>
  <dc:creator>User</dc:creator>
  <dc:description/>
  <cp:keywords/>
  <dc:language>en-US</dc:language>
  <cp:lastModifiedBy>Lauris</cp:lastModifiedBy>
  <cp:lastPrinted>2017-06-29T08:00:00Z</cp:lastPrinted>
  <dcterms:modified xsi:type="dcterms:W3CDTF">2017-07-28T11:3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