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jūnij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5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6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1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3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9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40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5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2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7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0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6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9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0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6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8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8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4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0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34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1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7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9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0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1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3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5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3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6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3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6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6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9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0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6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2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8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5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93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85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86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7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84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92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8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5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9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5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6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4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6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0. jūnij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3:00Z</dcterms:created>
  <dc:creator>User</dc:creator>
  <dc:description/>
  <cp:keywords/>
  <dc:language>en-US</dc:language>
  <cp:lastModifiedBy>Lauris</cp:lastModifiedBy>
  <cp:lastPrinted>2017-06-29T08:00:00Z</cp:lastPrinted>
  <dcterms:modified xsi:type="dcterms:W3CDTF">2017-06-30T08:0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