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maij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83"/>
        <w:gridCol w:w="707"/>
        <w:gridCol w:w="1429"/>
        <w:gridCol w:w="1932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4.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5.2017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99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1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0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0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1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0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8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8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9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39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5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8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0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7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8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5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9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1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5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3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7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0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2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4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999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96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0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38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6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35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38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7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2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7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4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29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34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9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1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1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25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27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8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0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7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401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40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0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3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0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3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2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64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66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9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0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0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6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9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6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7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4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5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8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5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3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4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7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1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1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3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85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2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9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76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8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7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8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8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8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4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5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1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4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6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7. gada 31. maijs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56:00Z</dcterms:created>
  <dc:creator>User</dc:creator>
  <dc:description/>
  <cp:keywords/>
  <dc:language>en-US</dc:language>
  <cp:lastModifiedBy>Lauris</cp:lastModifiedBy>
  <cp:lastPrinted>2017-02-28T09:21:00Z</cp:lastPrinted>
  <dcterms:modified xsi:type="dcterms:W3CDTF">2017-06-02T05:56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