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7. gada april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47"/>
        <w:gridCol w:w="1283"/>
        <w:gridCol w:w="707"/>
        <w:gridCol w:w="1429"/>
        <w:gridCol w:w="1932"/>
        <w:gridCol w:w="97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bookmarkStart w:id="0" w:name="_Hlk48136125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1.03.2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0.04.2017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88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9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92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0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88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0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>
          <w:trHeight w:val="2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Dobeles-5. Līnij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88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0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73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8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376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38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25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3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66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8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7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7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16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5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79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1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095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13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5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7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3" w:name="OLE_LINK4"/>
            <w:bookmarkStart w:id="4" w:name="OLE_LINK3"/>
            <w:r>
              <w:rPr>
                <w:rFonts w:cs="Arial" w:ascii="Arial" w:hAnsi="Arial"/>
              </w:rPr>
              <w:t>263</w:t>
            </w:r>
            <w:bookmarkEnd w:id="3"/>
            <w:bookmarkEnd w:id="4"/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05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2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928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99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5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7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11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13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334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35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152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17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37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7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18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4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237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29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8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64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0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1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23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25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00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63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8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66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6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7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986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401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17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20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07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10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04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2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618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64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4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7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4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7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8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9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4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0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4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7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57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6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34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4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710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78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2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3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9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7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84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1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84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1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3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55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2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677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76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63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7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77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8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36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4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94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51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1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6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7. gada 30. aprilis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20:22:00Z</dcterms:created>
  <dc:creator>User</dc:creator>
  <dc:description/>
  <cp:keywords/>
  <dc:language>en-US</dc:language>
  <cp:lastModifiedBy>Uldis Grunde-Zeiferts</cp:lastModifiedBy>
  <cp:lastPrinted>2017-02-28T09:21:00Z</cp:lastPrinted>
  <dcterms:modified xsi:type="dcterms:W3CDTF">2017-04-30T22:03:00Z</dcterms:modified>
  <cp:revision>4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