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7. gada mart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47"/>
        <w:gridCol w:w="1283"/>
        <w:gridCol w:w="707"/>
        <w:gridCol w:w="1429"/>
        <w:gridCol w:w="1932"/>
        <w:gridCol w:w="977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Np.k.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rustojuma-nosaukums/adrese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Nr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ef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rādījumi uz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tēriņš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28.02.20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1.03.2017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Garoz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7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77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8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Lāčplēš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6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80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9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1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4. Līnij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63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76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8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22</w:t>
            </w:r>
          </w:p>
        </w:tc>
      </w:tr>
      <w:tr>
        <w:trPr>
          <w:trHeight w:val="2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5.Līnij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16117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74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8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4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Atmod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353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59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7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4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Briež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4466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36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37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Pasta-Blaumaņ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5580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2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3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Satiksmes-Azpāzij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9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46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6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Uzvar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W00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66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7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Akadēmijas-Uzvar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1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80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1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35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Čakst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995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40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7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38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Dambja-Baro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00891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059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09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35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IK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5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28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lpak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55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83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0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21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toļ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86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908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92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9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ras-Dobel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8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58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te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788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086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11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25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as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50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3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33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ētera-Baro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130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15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2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Miera-Platon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951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01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37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35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Savien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88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9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1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23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Svēt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199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180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23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56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Zirg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1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39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6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25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Driks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6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096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10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7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Edžu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208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23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22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tacij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100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053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06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0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Akadēmij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3964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398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21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lpak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575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144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17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2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toļ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048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07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29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Māte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1659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8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0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21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Pas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596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61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2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Tērvetes-Sarmas-Filozof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2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16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4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27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Brīv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1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4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287</w:t>
            </w:r>
          </w:p>
        </w:tc>
      </w:tr>
      <w:tr>
        <w:trPr>
          <w:trHeight w:val="3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nstitūta-Lāčplēš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06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69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8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zstād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8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78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4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61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alnciema-Garoz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1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4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28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eramik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61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48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5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8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Lok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769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23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3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Pērnavas-Pumpu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18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639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71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71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Strazd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026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1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2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1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12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9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Dambja-Atmod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53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8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30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Filozof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53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8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30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Kalpaka-Dzelzsceļniek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2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09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2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4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Māte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52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87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5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68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Tērvet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357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59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67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</w:rPr>
              <w:t>86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iksmes-Meiju-Zvejniek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23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50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6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3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zvaras-Baro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7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7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Jāņa-Palīdzīb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210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25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3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0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Spor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493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73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9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21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porta-Zirg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7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64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1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493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2017. gada 31.martā</w:t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6:38:00Z</dcterms:created>
  <dc:creator>User</dc:creator>
  <dc:description/>
  <cp:keywords/>
  <dc:language>en-US</dc:language>
  <cp:lastModifiedBy>trafic</cp:lastModifiedBy>
  <cp:lastPrinted>2017-02-28T09:21:00Z</cp:lastPrinted>
  <dcterms:modified xsi:type="dcterms:W3CDTF">2017-04-03T18:53:00Z</dcterms:modified>
  <cp:revision>3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