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decembr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774"/>
        <w:gridCol w:w="1546"/>
        <w:gridCol w:w="775"/>
        <w:gridCol w:w="1286"/>
        <w:gridCol w:w="1258"/>
        <w:gridCol w:w="1070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11.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1.12.2016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4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5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4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5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????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>
          <w:trHeight w:val="25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???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???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???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3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2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3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7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8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0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8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1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6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6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9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4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5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7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4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0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3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4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6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6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8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1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7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7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7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13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15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91005292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???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1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2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5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8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5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8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4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3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5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3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6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3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4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0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2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3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2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9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3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6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9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6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9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5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8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8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15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35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43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1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2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5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5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9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0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0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1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6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1. decembri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5:00Z</dcterms:created>
  <dc:creator>User</dc:creator>
  <dc:description/>
  <cp:keywords/>
  <dc:language>en-US</dc:language>
  <cp:lastModifiedBy>Uldis Grunde-Zeiferts</cp:lastModifiedBy>
  <cp:lastPrinted>2016-11-30T11:03:00Z</cp:lastPrinted>
  <dcterms:modified xsi:type="dcterms:W3CDTF">2017-01-01T19:59:00Z</dcterms:modified>
  <cp:revision>1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