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novembr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679"/>
        <w:gridCol w:w="1705"/>
        <w:gridCol w:w="755"/>
        <w:gridCol w:w="1286"/>
        <w:gridCol w:w="1259"/>
        <w:gridCol w:w="1042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0.10.2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0.11.201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3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4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3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4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commentRangeStart w:id="0"/>
            <w:r>
              <w:rPr>
                <w:sz w:val="22"/>
                <w:szCs w:val="22"/>
              </w:rPr>
              <w:t>0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25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0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1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2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7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8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5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8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7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3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6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1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4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3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5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1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4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8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800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1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4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4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6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95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1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5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7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08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13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1"/>
            <w:r>
              <w:rPr>
                <w:color w:val="FF0000"/>
                <w:sz w:val="22"/>
                <w:szCs w:val="22"/>
                <w:lang w:val="lv-LV"/>
              </w:rPr>
              <w:t>32778527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8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60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8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0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2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5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2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5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1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3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0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3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0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>
          <w:trHeight w:val="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1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3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3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0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0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1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2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7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4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42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5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78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3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2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6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2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6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8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5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1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8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26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35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9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41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4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5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8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9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0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7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1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0. novembri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unde" w:date="2016-12-02T08:3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ēl joprojām neesmu pārslēdzis no 5-linijas</w:t>
      </w:r>
    </w:p>
  </w:comment>
  <w:comment w:id="1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5:00Z</dcterms:created>
  <dc:creator>User</dc:creator>
  <dc:description/>
  <cp:keywords/>
  <dc:language>en-US</dc:language>
  <cp:lastModifiedBy>Grunde</cp:lastModifiedBy>
  <cp:lastPrinted>2016-11-30T11:03:00Z</cp:lastPrinted>
  <dcterms:modified xsi:type="dcterms:W3CDTF">2016-12-02T06:35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