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oktobr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79"/>
        <w:gridCol w:w="1705"/>
        <w:gridCol w:w="755"/>
        <w:gridCol w:w="1286"/>
        <w:gridCol w:w="1259"/>
        <w:gridCol w:w="104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0.09.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0.09.201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2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commentRangeStart w:id="0"/>
            <w:r>
              <w:rPr>
                <w:sz w:val="22"/>
                <w:szCs w:val="22"/>
              </w:rPr>
              <w:t>0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0000</w:t>
            </w:r>
            <w:r>
              <w:rPr>
                <w:sz w:val="22"/>
                <w:szCs w:val="22"/>
                <w:lang w:val="lv-LV"/>
              </w:rPr>
              <w:t>2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</w:t>
            </w:r>
            <w:r>
              <w:rPr>
                <w:sz w:val="22"/>
                <w:szCs w:val="22"/>
                <w:highlight w:val="yellow"/>
                <w:lang w:val="lv-LV"/>
              </w:rPr>
              <w:t>3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8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0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0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1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6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3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4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4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7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9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3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8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3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8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1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8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9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21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2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4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6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89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95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2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3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5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00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08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commentRangeStart w:id="1"/>
            <w:r>
              <w:rPr>
                <w:sz w:val="22"/>
                <w:szCs w:val="22"/>
                <w:lang w:val="lv-LV"/>
              </w:rPr>
              <w:t>50086615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7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2"/>
            <w:r>
              <w:rPr>
                <w:color w:val="FF0000"/>
                <w:sz w:val="22"/>
                <w:szCs w:val="22"/>
                <w:lang w:val="lv-LV"/>
              </w:rPr>
              <w:t>32778527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7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8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6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8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9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02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9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2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9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51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0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1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7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3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0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0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7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7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4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2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5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2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8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95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01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17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26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9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4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7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8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8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2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7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0. oktobris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afic" w:date="2016-10-30T19:35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>Pašlaik pieslēgts 5.līnijai. Pārāk bieži zuda fāze</w:t>
      </w:r>
    </w:p>
  </w:comment>
  <w:comment w:id="1" w:author="Uldis Grunde-Zeiferts" w:date="2016-08-02T07:10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, kas pēc rekonstrukcijas skaitās</w:t>
      </w:r>
    </w:p>
  </w:comment>
  <w:comment w:id="2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46:00Z</dcterms:created>
  <dc:creator>User</dc:creator>
  <dc:description/>
  <cp:keywords/>
  <dc:language>en-US</dc:language>
  <cp:lastModifiedBy>trafic</cp:lastModifiedBy>
  <cp:lastPrinted>2016-08-30T08:34:00Z</cp:lastPrinted>
  <dcterms:modified xsi:type="dcterms:W3CDTF">2016-10-31T10:06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