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septembr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679"/>
        <w:gridCol w:w="1705"/>
        <w:gridCol w:w="755"/>
        <w:gridCol w:w="1286"/>
        <w:gridCol w:w="1259"/>
        <w:gridCol w:w="1042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31.08.20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30.09.201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2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0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1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4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7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7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8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29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30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4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2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5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3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7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1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5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86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89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8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79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81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8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3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5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17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19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2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9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2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6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8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84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89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9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2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1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3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93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00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37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commentRangeStart w:id="0"/>
            <w:r>
              <w:rPr>
                <w:sz w:val="22"/>
                <w:szCs w:val="22"/>
                <w:lang w:val="lv-LV"/>
              </w:rPr>
              <w:t>50086615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5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2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commentRangeStart w:id="1"/>
            <w:r>
              <w:rPr>
                <w:color w:val="FF0000"/>
                <w:sz w:val="22"/>
                <w:szCs w:val="22"/>
                <w:lang w:val="lv-LV"/>
              </w:rPr>
              <w:t>32778527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5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7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15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83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86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7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9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86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89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5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8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47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49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7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7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2</w:t>
            </w:r>
          </w:p>
        </w:tc>
      </w:tr>
      <w:tr>
        <w:trPr>
          <w:trHeight w:val="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9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30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7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7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9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0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7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2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6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9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6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9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95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7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9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17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7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3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3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6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7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6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7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2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1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30. septembrī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ldis Grunde-Zeiferts" w:date="2016-08-02T07:10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, kas pēc rekonstrukcijas skaitās</w:t>
      </w:r>
    </w:p>
  </w:comment>
  <w:comment w:id="1" w:author="Uldis Grunde-Zeiferts" w:date="2016-08-02T07:11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 uz kura reāli pieslēgts!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39:00Z</dcterms:created>
  <dc:creator>User</dc:creator>
  <dc:description/>
  <cp:keywords/>
  <dc:language>en-US</dc:language>
  <cp:lastModifiedBy>Lauris</cp:lastModifiedBy>
  <cp:lastPrinted>2016-08-30T08:34:00Z</cp:lastPrinted>
  <dcterms:modified xsi:type="dcterms:W3CDTF">2016-10-03T07:40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