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jūlij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761"/>
        <w:gridCol w:w="1540"/>
        <w:gridCol w:w="772"/>
        <w:gridCol w:w="1286"/>
        <w:gridCol w:w="1285"/>
        <w:gridCol w:w="1066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p.k.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rustojuma-nosaukums/adres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Nr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ef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kaitītāja rādījumi uz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tēriņš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0.06.20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29.07.2016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Garoz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879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8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9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vības-Lāčplēš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686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8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9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4. Līni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63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1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3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0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5.Līnija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16117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commentRangeStart w:id="0"/>
            <w:r>
              <w:rPr>
                <w:color w:val="FF0000"/>
                <w:sz w:val="22"/>
                <w:szCs w:val="22"/>
                <w:lang w:val="lv-LV"/>
              </w:rPr>
              <w:t>0000000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9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0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9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1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2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Atmod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353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4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5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Briež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44669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27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28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Pasta-Blaumaņ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80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Satiksmes-Azpāzij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9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18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20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beles-Uzvar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W0026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1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1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Akadēmijas-Uzvar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1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9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53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Čakst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19956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4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7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Dambja-Bar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91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78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82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I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0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3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lpa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55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Katoļ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886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75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377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ras-Dobel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886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00040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3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Māter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7887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87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90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as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508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12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14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lā-Pētera-Bar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95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97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Miera-Platon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951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5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vas-Savienīb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488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003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Svēt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199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72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78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tera-Zirg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1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4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7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Driks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6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96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98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Edžu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6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78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86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15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tacij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commentRangeStart w:id="1"/>
            <w:r>
              <w:rPr>
                <w:sz w:val="22"/>
                <w:szCs w:val="22"/>
                <w:lang w:val="lv-LV"/>
              </w:rPr>
              <w:t>50086615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2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7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commentRangeStart w:id="2"/>
            <w:r>
              <w:rPr>
                <w:color w:val="FF0000"/>
                <w:sz w:val="22"/>
                <w:szCs w:val="22"/>
                <w:lang w:val="lv-LV"/>
              </w:rPr>
              <w:t>32778527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lv-LV"/>
              </w:rPr>
              <w:t>????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54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lv-LV"/>
              </w:rPr>
            </w:pPr>
            <w:r>
              <w:rPr>
                <w:color w:val="FF0000"/>
                <w:sz w:val="22"/>
                <w:szCs w:val="22"/>
                <w:lang w:val="lv-LV"/>
              </w:rPr>
              <w:t>????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Akadēmijas-Čakst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12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79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81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lpa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75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1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94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Katoļ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285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81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83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Māter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1659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3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Pas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42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44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-Tērvetes-Sarmas-Filozof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92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9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2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Brīvīb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9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1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nstitūta-Lāčplēš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068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6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28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Izstād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8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8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94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alnciema-Garoz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679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39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41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Keramik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612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8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79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Lo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769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3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4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Pērnavas-Pumpur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187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05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112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3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s-Strazd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026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7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8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12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Dambja-Atmod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highlight w:val="yellow"/>
                <w:lang w:val="lv-LV"/>
              </w:rPr>
              <w:t>114001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highlight w:val="yellow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highlight w:val="yellow"/>
                <w:lang w:val="lv-LV"/>
              </w:rPr>
              <w:t>000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highlight w:val="yellow"/>
                <w:lang w:val="lv-LV"/>
              </w:rPr>
              <w:t>000013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highlight w:val="yellow"/>
                <w:lang w:val="lv-LV"/>
              </w:rPr>
              <w:t>132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Filozof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highlight w:val="yellow"/>
                <w:lang w:val="lv-LV"/>
              </w:rPr>
              <w:t>114001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highlight w:val="yellow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highlight w:val="yellow"/>
                <w:lang w:val="lv-LV"/>
              </w:rPr>
              <w:t>000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highlight w:val="yellow"/>
                <w:lang w:val="lv-LV"/>
              </w:rPr>
              <w:t>000013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lv-LV"/>
              </w:rPr>
            </w:pPr>
            <w:commentRangeStart w:id="3"/>
            <w:r>
              <w:rPr>
                <w:sz w:val="22"/>
                <w:szCs w:val="22"/>
                <w:highlight w:val="yellow"/>
                <w:lang w:val="lv-LV"/>
              </w:rPr>
              <w:t>1325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  <w:highlight w:val="yellow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Kalpaka-Dzelzsceļniek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8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6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Māter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6752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4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80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ūpniecības-Tērvet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357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92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00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tiksmes-Meiju-Zvejniek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523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4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35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Uzvaras-Bar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376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2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92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Jāņa-Palīdzīb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210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3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4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gales-Spor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14939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9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1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ta-Sporta-Zirg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7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67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0072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6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29.julijā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ldis Grunde-Zeiferts" w:date="2016-08-02T08:18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agājušo mēnesi netika uzņemts</w:t>
      </w:r>
    </w:p>
  </w:comment>
  <w:comment w:id="1" w:author="Uldis Grunde-Zeiferts" w:date="2016-08-02T07:10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, kas pēc rekonstrukcijas skaitās</w:t>
      </w:r>
    </w:p>
  </w:comment>
  <w:comment w:id="2" w:author="Uldis Grunde-Zeiferts" w:date="2016-08-02T07:11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kaitītājs uz kura reāli pieslēgts!!!!</w:t>
      </w:r>
    </w:p>
  </w:comment>
  <w:comment w:id="3" w:author="Uldis Grunde-Zeiferts" w:date="2016-08-02T08:17:00Z" w:initials="U. G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Kaut kā liels pēc skaitītāja nomaiņa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33:00Z</dcterms:created>
  <dc:creator>User</dc:creator>
  <dc:description/>
  <cp:keywords/>
  <dc:language>en-US</dc:language>
  <cp:lastModifiedBy>Uldis Grunde-Zeiferts</cp:lastModifiedBy>
  <cp:lastPrinted>2016-05-30T07:43:00Z</cp:lastPrinted>
  <dcterms:modified xsi:type="dcterms:W3CDTF">2016-08-02T05:19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