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6. gada jūnijā</w:t>
      </w:r>
    </w:p>
    <w:tbl>
      <w:tblPr>
        <w:tblW w:w="975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518"/>
        <w:gridCol w:w="1373"/>
        <w:gridCol w:w="716"/>
        <w:gridCol w:w="1217"/>
        <w:gridCol w:w="1217"/>
        <w:gridCol w:w="1006"/>
      </w:tblGrid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Np.k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Krustojuma-nosaukums/adrese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Skaitītāja Nr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Koef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Skaitītāja rādījumi uz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30.05.20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30.06.2016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bookmarkStart w:id="0" w:name="OLE_LINK1"/>
            <w:bookmarkEnd w:id="0"/>
            <w:r>
              <w:rPr>
                <w:rFonts w:cs="Arial" w:ascii="Arial" w:hAnsi="Arial"/>
                <w:lang w:val="lv-LV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-Garoz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97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98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-Lāčplēš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07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08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4. Līnij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18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. 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5.Līnija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F5496"/>
              </w:rPr>
            </w:pPr>
            <w:r>
              <w:rPr>
                <w:rFonts w:cs="Arial" w:ascii="Arial" w:hAnsi="Arial"/>
                <w:color w:val="2F5496"/>
              </w:rPr>
              <w:t>000090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000????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lv-LV"/>
              </w:rPr>
            </w:pPr>
            <w:r>
              <w:rPr>
                <w:rFonts w:cs="Arial" w:ascii="Arial" w:hAnsi="Arial"/>
                <w:color w:val="FF0000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F5496"/>
              </w:rPr>
            </w:pPr>
            <w:r>
              <w:rPr>
                <w:rFonts w:cs="Arial" w:ascii="Arial" w:hAnsi="Arial"/>
                <w:color w:val="2F5496"/>
              </w:rPr>
              <w:t>000195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00?????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lv-LV"/>
              </w:rPr>
            </w:pPr>
            <w:r>
              <w:rPr>
                <w:rFonts w:cs="Arial" w:ascii="Arial" w:hAnsi="Arial"/>
                <w:color w:val="FF0000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lv-LV"/>
              </w:rPr>
            </w:pPr>
            <w:r>
              <w:rPr>
                <w:rFonts w:cs="Arial" w:ascii="Arial" w:hAnsi="Arial"/>
                <w:color w:val="FF0000"/>
                <w:lang w:val="lv-LV"/>
              </w:rPr>
              <w:t>?????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0000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0000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1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lv-LV"/>
              </w:rPr>
            </w:pPr>
            <w:r>
              <w:rPr>
                <w:rFonts w:cs="Arial" w:ascii="Arial" w:hAnsi="Arial"/>
                <w:color w:val="FF0000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00000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0001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Atmod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Briež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6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7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Pasta-Blaumaņ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2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7274 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5580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0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Satiksmes-Azpāzij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6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8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Uzvar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0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1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1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Akadēmijas-Uzvar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91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5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9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Čaks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995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0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4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Dambja-Baron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4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8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IK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886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7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0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Kalpak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93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67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lv-LV"/>
              </w:rPr>
              <w:t>0068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4559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9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Katoļ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73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75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Māras-Dobel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886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7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0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</w:tr>
      <w:tr>
        <w:trPr>
          <w:trHeight w:val="29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Māte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5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78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Past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9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2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Pētera-Baron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2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5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-Miera-Platon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75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8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95</w:t>
            </w:r>
            <w:r>
              <w:rPr>
                <w:rFonts w:cs="Arial" w:ascii="Arial" w:hAnsi="Arial"/>
                <w:color w:val="FF0000"/>
                <w:lang w:val="lv-LV"/>
              </w:rPr>
              <w:t>11</w:t>
            </w:r>
            <w:r>
              <w:rPr>
                <w:rFonts w:cs="Arial" w:ascii="Arial" w:hAnsi="Arial"/>
                <w:lang w:val="lv-LV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1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-Savienīb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74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8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9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488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-Svē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2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-Zirg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01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1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4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Driks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4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68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Edžu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71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788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6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Stacij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19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0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lv-LV"/>
              </w:rPr>
            </w:pPr>
            <w:r>
              <w:rPr>
                <w:rFonts w:cs="Arial" w:ascii="Arial" w:hAnsi="Arial"/>
                <w:color w:val="FF0000"/>
                <w:lang w:val="lv-LV"/>
              </w:rPr>
              <w:t>013594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lv-LV"/>
              </w:rPr>
            </w:pPr>
            <w:r>
              <w:rPr>
                <w:rFonts w:cs="Arial" w:ascii="Arial" w:hAnsi="Arial"/>
                <w:color w:val="FF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Akadēmijas-Čaks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767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79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Kalpak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88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91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Katoļ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78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1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0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Māte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4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5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31659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Past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9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2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Tērvetes-Sarmas-Filozof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92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6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9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Brīvīb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66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9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Institūta-Lāčplēš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25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268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Izstād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82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88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Kalnciema-Garoz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66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9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Keramik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7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8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Lok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769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2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3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Pērnavas-Pumpu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718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978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05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Strazd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026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5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Dambja-Atmod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1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4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Filozof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1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4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Kalpaka-Dzelzsceļniek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9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Māte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752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8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4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Tērve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-Meiju-Zvejniek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3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4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-Baron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1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2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-Jāņa-Palīdzīb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29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39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-Sport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493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5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Sporta-Zirg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27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1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7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</w:tr>
    </w:tbl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2016. gada 30.junijā</w:t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Luksof. apkalp. inž. U. Grunde</w:t>
        <w:noBreakHyphen/>
        <w:t>Zeiferts</w:t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0:17:00Z</dcterms:created>
  <dc:creator>User</dc:creator>
  <dc:description/>
  <cp:keywords/>
  <dc:language>en-US</dc:language>
  <cp:lastModifiedBy>Lauris</cp:lastModifiedBy>
  <cp:lastPrinted>2016-05-30T07:43:00Z</cp:lastPrinted>
  <dcterms:modified xsi:type="dcterms:W3CDTF">2016-06-30T10:17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