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6. gada maija mēnesī</w:t>
      </w:r>
    </w:p>
    <w:tbl>
      <w:tblPr>
        <w:tblW w:w="975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518"/>
        <w:gridCol w:w="1373"/>
        <w:gridCol w:w="716"/>
        <w:gridCol w:w="1217"/>
        <w:gridCol w:w="1217"/>
        <w:gridCol w:w="1006"/>
      </w:tblGrid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Np.k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rustojuma-nosaukums/adrese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Nr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oef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rādījumi uz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Patēriņš</w:t>
            </w:r>
          </w:p>
        </w:tc>
      </w:tr>
      <w:tr>
        <w:trPr>
          <w:trHeight w:val="52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30.04.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30.05.2016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bookmarkStart w:id="0" w:name="OLE_LINK1"/>
            <w:bookmarkEnd w:id="0"/>
            <w:r>
              <w:rPr>
                <w:rFonts w:cs="Arial" w:ascii="Arial" w:hAnsi="Arial"/>
                <w:lang w:val="lv-LV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Garoz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96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97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Lāčplēš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05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07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4. Līnij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8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. 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5.Līnija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F5496"/>
              </w:rPr>
            </w:pPr>
            <w:r>
              <w:rPr>
                <w:rFonts w:cs="Arial" w:ascii="Arial" w:hAnsi="Arial"/>
                <w:color w:val="2F5496"/>
              </w:rPr>
              <w:t>000090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000????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lv-LV"/>
              </w:rPr>
            </w:pPr>
            <w:r>
              <w:rPr>
                <w:rFonts w:cs="Arial" w:ascii="Arial" w:hAnsi="Arial"/>
                <w:color w:val="FF0000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F5496"/>
              </w:rPr>
            </w:pPr>
            <w:r>
              <w:rPr>
                <w:rFonts w:cs="Arial" w:ascii="Arial" w:hAnsi="Arial"/>
                <w:color w:val="2F5496"/>
              </w:rPr>
              <w:t>000195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00?????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lv-LV"/>
              </w:rPr>
            </w:pPr>
            <w:r>
              <w:rPr>
                <w:rFonts w:cs="Arial" w:ascii="Arial" w:hAnsi="Arial"/>
                <w:color w:val="FF0000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?????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00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00000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lv-LV"/>
              </w:rPr>
            </w:pPr>
            <w:r>
              <w:rPr>
                <w:rFonts w:cs="Arial" w:ascii="Arial" w:hAnsi="Arial"/>
                <w:color w:val="FF0000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00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00000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Atmod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Briež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57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6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Pasta-Blaumaņ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07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2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Satiksmes-Azpāzij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4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68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Uzvar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9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0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Akadēmijas-Uzvar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1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1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5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Čaks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995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7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0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Dambja-Baron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0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4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IK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8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5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7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lpak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93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65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67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toļ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71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73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Māras-Dobel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8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5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7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>
          <w:trHeight w:val="29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Māte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2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5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ast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6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9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ētera-Baron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0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2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Lietuvas-Miera-Platon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5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5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8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Savien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4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5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8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Svē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1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Zirg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01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9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1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Driks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2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4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Edžu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4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71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Stacij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18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19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Akadēmijas-Čaks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74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76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lpak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8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88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toļ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75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78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Māte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4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Past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7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9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Tērvetes-Sarmas-Filozof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2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4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6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Brīv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3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6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nstitūta-Lāčplēš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24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25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zstād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58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2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alnciema-Garoz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3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6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eramik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6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7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Lok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769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2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Pērnavas-Pumpu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18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90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97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Strazd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026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Dambja-Atmod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7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1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Filozof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7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1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Kalpaka-Dzelzsceļniek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Māte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52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2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8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Tērve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-Meiju-Zvejniek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2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3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-Baron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1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18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Jāņa-Palīdz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1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2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Sport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493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5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Sporta-Zirg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27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6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1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2016. gada 30. maijā</w:t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Luksof. apkalp. inž. U. Grunde</w:t>
        <w:noBreakHyphen/>
        <w:t>Zeiferts</w:t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2:00Z</dcterms:created>
  <dc:creator>User</dc:creator>
  <dc:description/>
  <cp:keywords/>
  <dc:language>en-US</dc:language>
  <cp:lastModifiedBy>Grunde</cp:lastModifiedBy>
  <cp:lastPrinted>2016-05-30T07:43:00Z</cp:lastPrinted>
  <dcterms:modified xsi:type="dcterms:W3CDTF">2016-06-02T08:02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