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februāra mēnesī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1.01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29.02.201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bookmarkStart w:id="0" w:name="OLE_LINK1"/>
            <w:bookmarkEnd w:id="0"/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3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4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2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3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8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8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3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4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22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3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6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4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6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3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9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5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5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7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9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1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3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5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4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4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6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8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2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9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3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4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6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69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6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9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1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5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8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5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8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0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1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5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8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9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3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9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7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8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9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29.februā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5:00Z</dcterms:created>
  <dc:creator>User</dc:creator>
  <dc:description/>
  <cp:keywords/>
  <dc:language>en-US</dc:language>
  <cp:lastModifiedBy>Lauris</cp:lastModifiedBy>
  <cp:lastPrinted>2016-02-29T08:05:00Z</cp:lastPrinted>
  <dcterms:modified xsi:type="dcterms:W3CDTF">2016-02-29T10:28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