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6. gada janvār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1.12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1.01.201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2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3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2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7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2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3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2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2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2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6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0002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00026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6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9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5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lv-LV"/>
              </w:rPr>
            </w:pPr>
            <w:r>
              <w:rPr>
                <w:rFonts w:cs="Arial" w:ascii="Arial" w:hAnsi="Arial"/>
                <w:highlight w:val="yellow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0002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00026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5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7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9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3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9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6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3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2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3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5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7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4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7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3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6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9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0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5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2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7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8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31..janva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18:00Z</dcterms:created>
  <dc:creator>User</dc:creator>
  <dc:description/>
  <cp:keywords/>
  <dc:language>en-US</dc:language>
  <cp:lastModifiedBy>Grunde</cp:lastModifiedBy>
  <cp:lastPrinted>2015-08-31T07:37:00Z</cp:lastPrinted>
  <dcterms:modified xsi:type="dcterms:W3CDTF">2016-02-22T09:1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