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decembra mēnesī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11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1.12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bookmarkStart w:id="0" w:name="OLE_LINK1"/>
            <w:bookmarkEnd w:id="0"/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2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9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7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2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92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7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7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54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6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61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3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9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7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5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7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3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32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9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81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4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6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3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63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65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71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4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0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3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6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9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2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5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2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8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7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2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1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5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7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6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3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0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5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6. gada 03.janva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4:25:00Z</dcterms:created>
  <dc:creator>User</dc:creator>
  <dc:description/>
  <cp:keywords/>
  <dc:language>en-US</dc:language>
  <cp:lastModifiedBy>Uldis Grunde-Zeiferts</cp:lastModifiedBy>
  <cp:lastPrinted>2015-08-31T07:37:00Z</cp:lastPrinted>
  <dcterms:modified xsi:type="dcterms:W3CDTF">2016-01-03T16:46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