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spacing w:before="120" w:after="120"/>
        <w:jc w:val="center"/>
        <w:rPr>
          <w:i/>
          <w:i/>
          <w:sz w:val="24"/>
          <w:szCs w:val="24"/>
          <w:lang w:val="lv-LV"/>
        </w:rPr>
      </w:pPr>
      <w:r>
        <w:rPr>
          <w:i/>
          <w:sz w:val="24"/>
          <w:szCs w:val="24"/>
          <w:lang w:val="lv-LV"/>
        </w:rPr>
        <w:t>2015. gada novembra mēnesi</w:t>
      </w:r>
    </w:p>
    <w:tbl>
      <w:tblPr>
        <w:tblW w:w="975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518"/>
        <w:gridCol w:w="1373"/>
        <w:gridCol w:w="716"/>
        <w:gridCol w:w="1217"/>
        <w:gridCol w:w="1217"/>
        <w:gridCol w:w="1006"/>
      </w:tblGrid>
      <w:tr>
        <w:trPr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Np.k.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Krustojuma-nosaukums/adrese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Skaitītāja Nr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Koef.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Skaitītāja rādījumi uz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Patēriņš</w:t>
            </w:r>
          </w:p>
        </w:tc>
      </w:tr>
      <w:tr>
        <w:trPr>
          <w:trHeight w:val="528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lv-LV"/>
              </w:rPr>
              <w:t>30.10.20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lv-LV"/>
              </w:rPr>
              <w:t>30.11.2015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-Garoz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79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899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910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-Lāčplēš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69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986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999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4. Līnij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637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102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11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</w:tr>
      <w:tr>
        <w:trPr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. 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5.Līnij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99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859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865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59</w:t>
            </w:r>
          </w:p>
        </w:tc>
      </w:tr>
      <w:tr>
        <w:trPr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99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N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916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92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56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Atmod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353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929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942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3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Briež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9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419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4202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07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Pasta-Blaumaņ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604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618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46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Satiksmes-Azpāzij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98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03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050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79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9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Uzvar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W002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325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338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3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0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Akadēmijas-Uzvar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691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216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248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316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Čakst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19956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45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488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Dambja-Baron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914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508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540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IKI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886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167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193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4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Kalpak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31193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52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546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Katoļ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863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3593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3612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91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Māras-Dobel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886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167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193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Māter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87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767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7698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271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8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Past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508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5927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5950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9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Pētera-Baron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77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793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0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-Miera-Platon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31175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935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97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-Savienīb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31174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616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639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227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ātera-Svēt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1994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427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4328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ātera-Zirg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0014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152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175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4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-Driks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64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2796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2818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-Edžu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618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626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796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-Stacij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76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93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68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Akadēmijas-Čakst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12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3614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3635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8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Kalpak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5753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68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714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Katoļ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59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757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7604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0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Māter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99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012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Past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5249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5267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Tērvetes-Sarmas-Filozof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6925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17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200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Brīvīb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6799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16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195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Institūta-Lāčplēš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8068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165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179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Izstād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678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387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45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1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Kalnciema-Garoz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6799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16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195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Keramik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612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718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726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8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Lok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2769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147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158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9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Pērnavas-Pumpur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7187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458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53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0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Strazd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2026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719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774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123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1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0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-Dambja-Atmod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152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185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-Filozof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152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185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33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4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-Kalpaka-Dzelzsceļniek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929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980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50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-Māter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7529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32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377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51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-Tērvet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79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346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417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atiksmes-Meiju-Zvejniek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235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243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256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8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Uzvaras-Baron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874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880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9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-Jāņa-Palīdzīb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210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55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562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-Sport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14939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115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137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-Sporta-Zirg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277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257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304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</w:t>
            </w:r>
          </w:p>
        </w:tc>
      </w:tr>
    </w:tbl>
    <w:p>
      <w:pPr>
        <w:pStyle w:val="Normal"/>
        <w:ind w:right="6813" w:hanging="0"/>
        <w:rPr>
          <w:lang w:val="lv-LV"/>
        </w:rPr>
      </w:pPr>
      <w:r>
        <w:rPr>
          <w:lang w:val="lv-LV"/>
        </w:rPr>
        <w:t>2015. gada 30.novembrī</w:t>
      </w:r>
    </w:p>
    <w:p>
      <w:pPr>
        <w:pStyle w:val="Normal"/>
        <w:ind w:right="6813" w:hanging="0"/>
        <w:rPr>
          <w:lang w:val="lv-LV"/>
        </w:rPr>
      </w:pPr>
      <w:r>
        <w:rPr>
          <w:lang w:val="lv-LV"/>
        </w:rPr>
        <w:t>Luksof. apkalp. inž. U. Grunde</w:t>
        <w:noBreakHyphen/>
        <w:t>Zeiferts</w:t>
      </w:r>
    </w:p>
    <w:sectPr>
      <w:type w:val="nextPage"/>
      <w:pgSz w:w="11906" w:h="16838"/>
      <w:pgMar w:left="284" w:right="567" w:gutter="567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2:53:00Z</dcterms:created>
  <dc:creator>User</dc:creator>
  <dc:description/>
  <cp:keywords/>
  <dc:language>en-US</dc:language>
  <cp:lastModifiedBy>Lauris</cp:lastModifiedBy>
  <cp:lastPrinted>2015-08-31T07:37:00Z</cp:lastPrinted>
  <dcterms:modified xsi:type="dcterms:W3CDTF">2015-11-30T12:53:00Z</dcterms:modified>
  <cp:revision>2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