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spacing w:before="120" w:after="120"/>
        <w:jc w:val="center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  <w:t>2015. gada oktobra mēnesi</w:t>
      </w:r>
    </w:p>
    <w:tbl>
      <w:tblPr>
        <w:tblW w:w="10607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518"/>
        <w:gridCol w:w="1036"/>
        <w:gridCol w:w="1192"/>
        <w:gridCol w:w="716"/>
        <w:gridCol w:w="1217"/>
        <w:gridCol w:w="1217"/>
        <w:gridCol w:w="1006"/>
      </w:tblGrid>
      <w:tr>
        <w:trPr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Np.k.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Krustojuma-nosaukums/adrese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Gājēju pāreja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Skaitītāja Nr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Koef.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Skaitītāja rādījumi uz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Patēriņš</w:t>
            </w:r>
          </w:p>
        </w:tc>
      </w:tr>
      <w:tr>
        <w:trPr>
          <w:trHeight w:val="528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lv-LV"/>
              </w:rPr>
              <w:t>30.09.20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lv-LV"/>
              </w:rPr>
              <w:t>30.10.2015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-Garoza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7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888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899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0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-Lāčplēš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69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975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986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8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4. Līnij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637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089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10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34</w:t>
            </w:r>
          </w:p>
        </w:tc>
      </w:tr>
      <w:tr>
        <w:trPr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. 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5.Līnij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99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85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859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64</w:t>
            </w:r>
          </w:p>
        </w:tc>
      </w:tr>
      <w:tr>
        <w:trPr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99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N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91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916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8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Atmoda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353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917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929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Briež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9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418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4191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9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Pasta-Blaumaņ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59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604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2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Satiksmes-Azpāzija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98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01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03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48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9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Uzvara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W002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314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325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0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Akadēmijas-Uzvara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691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85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216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11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Čakste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19956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416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45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51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Dambja-Baron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914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47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508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3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IKI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886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44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67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2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Kalpak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31193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502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52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23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Katoļu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86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3574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359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88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Māras-Dobele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886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44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67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2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Māter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87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7646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767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Past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508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90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927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28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9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Pētera-Baron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75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77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1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0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-Miera-Platone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31175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90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935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3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-Savienība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31174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593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616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2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ātera-Svēte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1994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4218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427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3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ātera-Zirgu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0014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29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52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31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-Driksa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X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64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277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2796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0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-Edžu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107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182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74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-Stacija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X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6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76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5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Akadēmijas-Čakste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12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3593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3614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1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Kalpak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575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659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68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6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Katoļu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59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7545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7574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8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0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Māter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97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992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08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Past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227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249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16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Tērvetes-Sarmas-Filozofu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6925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4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7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7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Brīvība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6799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38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6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7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Institūta-Lāčplēš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8068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153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165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2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Izstāde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678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325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387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61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Kalnciema-Garoza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6799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38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6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7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Keramika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612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7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718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Lok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2769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136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147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08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9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Pērnavas-Pumpur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718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385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458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73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0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Strazdu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2026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66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719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3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X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123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89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01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-Dambja-Atmoda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2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5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08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-Filozofu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2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5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08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-Kalpaka-Dzelzsceļnieku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88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929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8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-Māter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7529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276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32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9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-Tērvete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79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278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346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67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atiksmes-Meiju-Zvejnieku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23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23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243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2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Uzvaras-Baron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869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874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9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-Jāņa-Palīdzība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X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210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54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55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0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-Sport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1493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92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115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33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-Pasta-Sport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277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205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257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15</w:t>
            </w:r>
          </w:p>
        </w:tc>
      </w:tr>
    </w:tbl>
    <w:p>
      <w:pPr>
        <w:pStyle w:val="Normal"/>
        <w:ind w:right="6813" w:hanging="0"/>
        <w:rPr>
          <w:lang w:val="lv-LV"/>
        </w:rPr>
      </w:pPr>
      <w:r>
        <w:rPr>
          <w:lang w:val="lv-LV"/>
        </w:rPr>
        <w:t>2015. gada 30.oktobrī</w:t>
      </w:r>
    </w:p>
    <w:p>
      <w:pPr>
        <w:pStyle w:val="Normal"/>
        <w:ind w:right="6813" w:hanging="0"/>
        <w:rPr>
          <w:lang w:val="lv-LV"/>
        </w:rPr>
      </w:pPr>
      <w:r>
        <w:rPr>
          <w:lang w:val="lv-LV"/>
        </w:rPr>
        <w:t>Luksof. apkalp. inž. U. Grunde</w:t>
        <w:noBreakHyphen/>
        <w:t>Zeiferts</w:t>
      </w:r>
    </w:p>
    <w:sectPr>
      <w:type w:val="nextPage"/>
      <w:pgSz w:w="11906" w:h="16838"/>
      <w:pgMar w:left="284" w:right="567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6:21:00Z</dcterms:created>
  <dc:creator>User</dc:creator>
  <dc:description/>
  <cp:keywords/>
  <dc:language>en-US</dc:language>
  <cp:lastModifiedBy>Lauris</cp:lastModifiedBy>
  <cp:lastPrinted>2015-08-31T07:37:00Z</cp:lastPrinted>
  <dcterms:modified xsi:type="dcterms:W3CDTF">2015-11-02T06:21:00Z</dcterms:modified>
  <cp:revision>2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